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1365" cy="8604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2.10.2021г. 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назначения и проведения опроса граждан на территории Титовщинского сельского поселения Демидовского района Смоленской области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Федерального закона от 60.10.2003 года №131-ФЗ «Об общих принципах организации местного самоуправления в Российской Федерации», Законом Смоленской области от 22.02.2017г №4-з «О порядке назначения и проведения опроса граждан Российской Федерации в муниципальных образованиях Смоленской области», Уставом Титовщинского сельского поселения Демидовского района Смоленской области, </w:t>
      </w: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илагаемый Порядок назначения и проведения опроса граждан на территории Титовщинского сельского поселения Демидовского района Смоленской области.</w:t>
      </w:r>
    </w:p>
    <w:p>
      <w:pPr>
        <w:pStyle w:val="Normal"/>
        <w:numPr>
          <w:ilvl w:val="0"/>
          <w:numId w:val="2"/>
        </w:numPr>
        <w:spacing w:lineRule="auto" w:line="247" w:before="0" w:after="14"/>
        <w:ind w:left="0"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Титовщинского сельского поселения Демидовского района Смоленской области в сети «Интернет».</w:t>
      </w:r>
    </w:p>
    <w:p>
      <w:pPr>
        <w:pStyle w:val="Normal"/>
        <w:numPr>
          <w:ilvl w:val="0"/>
          <w:numId w:val="2"/>
        </w:numPr>
        <w:spacing w:lineRule="auto" w:line="247" w:before="0" w:after="14"/>
        <w:ind w:left="0"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  <w:r>
        <w:br w:type="page"/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ind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ind w:righ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22.10.2021г №3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начения и проведения опроса граждан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итовщинского сельского посел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назначения и проведения опроса граждан на территории Титовщинского сельского поселения Демидовского района Смоленской области (далее - Порядок) разработан в соответствии с Федеральным законом от 06.10.2003г. № 131-ФЗ «Об общих принципах организации местного самоуправления в Российской Федерации», Законом Смоленской области от 22.02.2017г.  №4-з «О порядке назначения и проведения опроса граждан Российской Федерации в муниципальных образованиях Смоленской области», Уставом Титовщинского сельского поселения Демидовского района Смоленской области и устанавливает порядок назначения, подготовки, проведения, установления результатов опроса граждан на территории Титовщинского сельского поселения Демидовского района Смоленской области (далее – опрос, сельское посе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прос является одной из форм участия населения сельского поселения в осуществлении местного самоуправления и проводится 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, а также органами государственной власти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опросе имеют право участвовать жители сельского поселения, обладающие избирательным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 Жители сельского поселения участвуют в опросе на равных основаниях. Каждый участник опроса участвует в опросе непосредственно и обладает одним голо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ются любые формы ограничения права на участие в опросе по признакам социальной, расовой, национальной, языковой или религиозной принадл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астие в опросе является свободным и добровольным. При проведении опроса никто не может быть принужден к выражению своих мнений или отказу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дготовка, проведение и установление результатов опроса осуществляются на основе принципов законности, открытости, гласности и объ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 Мнение жителей сельского поселения, выявленное в ходе опроса, носит для органов местного самоуправления и должностных лиц местного самоуправления сельского поселения, а также органов государственной власти Смоленской области рекомендательный характе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Территория и виды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Опрос проводится на всей территории сельского поселения или на части территории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прос проводится путем тайного, поименного или открытого голосования по вопросам, вынесенным на опрос, и в течение срока, установленного для проведения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Тайное голосование проводится по опросным листам в пунктах проведения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 Поименное голосование проводится по опросным листам или опросным спискам в пунктах проведения опроса и (или) по месту жительства участников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 Опрос в форме открытого голосования может проводиться на собраниях граждан сельского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 Вопросы, выносимые на опрос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 На опрос граждан могут выносить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местного значения сельского поселения, определенные Федеральным законом от 06.10.2003 года № 131-ФЗ «Об общих принципах организации местного самоуправления в Российской Федерации» и Уставом сельского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изменения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 Вопросы, выносимые на опрос, не должны противоречить действующему законодательству, ограничивать или отменять права и свободы человека и граждани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ов должна быть четкой и ясной, не допускающей возможности их неоднозначного толк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 Инициатива проведения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 Опрос проводится по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та депутатов Титовщинского сельского поселения Демидовского района Смоленской области (далее – Совет депутатов) или Главы муниципального образования Титовщинского сельского поселения Демидовского района Смоленской области – по вопросам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ов государственной власти Смоленской области –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телей сельского поселения или его части, в которых предлагается реализовать инициативный проект, достигшим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 Инициатива Совета депутатов и Главы муниципального образования Титовщинского сельского поселения Демидовского района Смоленской области о проведении опроса осуществляется путем внесения проекта решения Совета депутатов о назначении опроса в порядке, установленном Регламентом Совета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инятия решения о назначении опроса по инициативе органов государственной власти Смоленской области или жителей сельского поселения или его части, инициаторы направляют в Совета депутатов ходатайство о назначении опроса с указанием формулировки вопроса (вопросов), предлагаемого (предлагаемых) при проведении опроса, даты и сроки проведения опроса, территории проведения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одатайство и проект решения о назначении опроса рассматриваются в соответствии с Регламентом Совета депута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Порядок назначения опро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Решение о назначении опроса принимается Советом депу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роса граждан может использоваться официальный сайт сельского поселения в информационно - 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шении Совета депутатов о назначении опроса устанавлив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поселения, участвующих в опрос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сельского поселения в информационно - 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 Опрос проводится не ранее одного месяца или не позднее шести месяцев со дня принятия решения о проведении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Жители поселения должны быть проинформированы о проведении опроса не менее чем за 10 дней до его проведения путем опубликования информации в периодическом печатном издании «ВЕСТНИК Титовщинского сельского поселения» и размещения на официальном сайте сельского поселения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 Комиссия по проведению опро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1. В целях организации проведения опроса Совет депутатов формирует Комиссию по проведению опроса граждан (далее – Комиссия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2. Состав Комиссии утверждается решением Совета депута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ссия в своей деятельности руководствуется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. В состав Комиссии включаются депутаты Совета депутатов, представители Администрации сельского поселения, общественных объединений и организ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роведении опроса по инициативе органов государственной власти Смоленской области в состав Комиссии могут входить представители данных органов, но не более 1/3 состава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Минимальное количество членов Комиссии составляет пять человек с учетом председателя Комисс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, секретарь и члены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Заседание Комиссии правомочно при наличии кворума, который составляет не менее двух третей состава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от присутствующих и оформляются протоколом. При равенстве голосов, решающим является голос председателя Комиссии. Решения Комиссии подписываются председателем и секретар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6. Комиссия созывается не позднее чем через 10 календарных дней со дня вступления в силу решения Совета депутатов о назначении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7. Комиссия в пределах своих полномоч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ует проведение опроса в соответствии с настоящим Поряд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ирование жителей о вопросе (вопросах), выносимом (выносимых) на опрос, порядке, месте, дате проведения опроса не менее чем за 10 дней до дня проведения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форму и обеспечивает изготовление опросных списков и опросных лист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ует участки опро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организует проведение голосования жителей при опросе в соответствии с настоящим Поряд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результаты опроса путем составления протокол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заимодействует с органами местного самоуправления, органами государственной власти Смоленской области, общественными объединениями и со средствами массовой информации по подготовке и ходу проведения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ыявление недействительных опросных лис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меты расходов, связанных с подготовкой и проведением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ирование жителей сельского поселения о результатах опро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уществляет иные полномочия в соответствии с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8 Опрос проводится путем заполнения опросного листа, в сроки, установленные решением Совета депутатов о назначении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9. Полномочия Комиссии прекращаются после передачи результатов опроса Совету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0. Глава муниципального образования Титовщинского сельского поселения Демидовского района Смоленской области обеспечивает Комиссию необходимыми помещениями, материально-техническими и финансовыми средствами; осуществляет контроль за расходованием выделен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Списки граждан, имеющих право на участие в опрос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Комиссией составляется список участников опроса, в который включаются жители сельского поселения, имеющие право на участие в опрос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2. В списке указываются фамилия, имя, отчество, год рождения (в возрасте 18 лет дополнительно день и месяц) и адрес места жительства участника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. Список участников опроса составляется в двух экземплярах и подписывается председателем и секретарем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ое включение в список жителей, имеющих право на участие в опросе в соответствии с настоящим Порядком, допускается в любое время, в том числе и в день проведения опроса, путем направления заявления в Комиссию о включении его в список участников опроса, а также о любой ошибке или неточности в сведениях о нем, внесенных в список участников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24 часов, но не позднее дня проведения опроса обязана проверить сообщенные заявителем сведения и представленные документы и либо устранить ошибку или неточность, либо принять решение об отклонении заявления с указанием причин такого отклонения, вручив заверенную копию этого решения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б отклонении заявления может быть обжаловано в судеб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4. Список участников опроса составляется не позднее чем за 10 календарных дней до проведения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5. В случае создания нескольких пунктов проведения опроса список участников опроса составляется по каждому пункт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Опросный лис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1. В опросном листе содержатся реквизиты решения Совета депутатов о назначении опроса, а также точно воспроизведенный текст вынесенного на опрос вопроса (вопросов) и указываются варианты волеизъявления голосующего словами «ЗА» или «ПРОТИВ», под которыми помещаются пустые квадра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2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ли какого-либо пункта, вынесенного на опрос проекта нормативного правового акта, также последовательно нумеру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3. Опросный лист, применяемый для поименного голосования, должен иметь свободное место для внесения данных о голосующ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ый лист содержит разъяснение о порядке его заполн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опросного листа устанавливает Комисс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вом верхнем углу листа ставятся подписи двух членов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4. Подпись и дату заполнения опросного листа граждане ставят собственноруч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9. Опросный списо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1. Опросный список представляет собой таблицу, в графы которой включаются данные о фамилии, имени, отчестве, дате рождения, месте жительства, серии и номере паспорта или заменяющего его документа участников опроса. Справа от этих граф под точно воспроизведенным текстом вопроса (вопросов), вынесенного (вынесенных) на опрос, указываются варианты ответа голосующего словами: «За» или «Против» и оставляется место для подписи участников голос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несении на опрос нескольких вопросов они располагаются в опросном листе последова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2. Опросный список подписывается председателем и секретарем Комиссии на каждой страниц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0. Порядок проведения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 Голосование на собраниях жителе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овести собрание участников опроса для проведения голосования по вопросу (вопросам), вынесенному (вынесенным) на опрос. Регистрация участников собрания проводится по списку участников опроса. 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(вынесенных) на опрос, их ответы на вопросы граждан, однако обсуждение не проводи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на собрании проводится открыто по каждому вопросу отдельно «ЗА» и отдельно «ПРОТИВ». В голосовании участвуют только участники опроса, внесенные в список и зарегистрированные на собрании. 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авомочно, если в нем приняло участие более 25 процентов жителей сельского поселения, имеющих право на участие в опрос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 Тайное голосование при опрос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ное голосование при опросе проводится в пунктах проведения опроса, где должны быть специально оборудованные места для тайного голосования и установлены ящики для голосования, которые на время голосования опечатываютс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ый лист выдается голосующему членами Комиссии по списку участников опро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голосующий предъявляет паспорт или иной документ, удостоверяющий его личность и место жительства, и расписывается против своей фамилии в списке опроса. Заполнение паспортных данных в списке участников опроса 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голосующий не имеет возможности самостоятельно расписаться в получении опросного листа, он вправе воспользоваться помощью другого лица, за исключением членов Комиссии. Лицо, оказавшее голосующему помощь, расписывается в списке участников опроса в графе «Подпись участника опроса о получении опросного листа» с указанием своей фамил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участников опроса рядом с подписью голосующего о получении опросного ли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голосовании участник опроса ставит любой знак в квадрате под словом «ЗА» или «ПРОТИВ» в соответствии со своим волеизъявлением. Члены Комиссии обеспечивают тайну голос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против фамилии данного участника. Испорченный опросный лист погашается, о чем составляется ак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опросные листы опускаются голосующими в ящик для голосования, который должен находится в поле зрения членов Комиссии. Число ящиков для голосования определяется Комисси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Поименное голосование при опрос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именном голосовании в пунктах проведения опроса голосующий по предъявлении паспорта или другого документа, удостоверяющего его личность и место жительства, в опросном списке против своей фамилии ставит знак «плюс» или любой другой знак в графе, соответствующей его волеизъявлению, и расписыв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менное голосование может проводиться по опросным листам в пунктах проведения опроса голосования либо по месту жительства участников опроса. Голосующий записывает в опросный лист свою фамилию, имя и отчество, адрес, ставит любой знак в квадрате под словом «ЗА» или «ПРОТИВ» в соответствии со своим волеизъявлением и здесь же расписывается. По просьбе голосующего эти сведения может внести в опросный лист член Комиссии, но ставит знак в соответствующем квадрате и расписывается сам голосующ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именного голосования по месту жительства участников опроса члены Комиссии используют опросный лист. Данные голосования по опросному листу переносятся в опросный список, который служит основным документом для установления результатов опрос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2. Установление результатов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После проведения опроса Комиссия подсчитывает результаты голос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реквизиты решения Совета депутатов, на основании которого проводился опрос гражда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ок проведения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на которой проводился опро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ее число граждан, имеющих право на участие в опрос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сло граждан, принявших участие в опрос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сло записей в опросном списке, оказавшихся недействительными; число опросных листов, признанных недействительны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олосов, поданных «За» вопрос, вынесенный на опро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олосов, поданных «Против» вопроса, вынесенного на опро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дно из следующих решений: признание опроса состоявшимся; признание опроса несостоявшимся; признание опроса недействительны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проса (вопрос считается одобренным, если за него проголосовало более половины участников опроса, принявших участие в голосовани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протоко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2. Протокол установления результатов опроса граждан подписывается председателем, секретарем и членам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3. 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4. Недействительными признаются записи в опросном списке, по которым невозможно достоверно установить мнение участников опроса или не содержащие данных о голосовавшем или его подписи, а также повторяющиеся за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и признаются опросные листы неустановленного образца, не имеющие отметок членов Комиссии, а также листы, по которым невозможно достоверно установить мнение участников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5. Комиссия признает опрос состоявшимся, если в нем приняло участие более 25% граждан, имеющих право на участие в опрос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6. Комиссия признает результаты опроса недействительными, если допущенные при проведении опроса нарушения не позволяют с достоверностью установить результаты голос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7. Комиссия признает опрос несостоявшимся в случае, если число граждан, принявших участие в опросе, не составило 25% от общего числа граждан, имеющих право на участие в опросе, а также, если количество действительных записей в опросном списке оказалось меньше чем 25% граждан, имеющих право на участие в опро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8. Протокол о результатах опроса составляется в 3 экземплярах. Один экземпляр протокола остается в Комиссии, второй вместе с опросными списками направляется в Совет депутатов, третий - инициатору проведения опро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9. 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 К первому экземпляру протокола прилагаются поступившие в Комиссию письменные жалобы, заявления и принятые по ним решения. Заверенные копии жалоб, заявлений и принятых по ним решений прилагаются ко второму экземпляру протоко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10. Материалы опроса в течение всего срока полномочий депутатов Совета депутатов хранятся в Совете депутатов, а затем направляются на хранение в архи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указанных материалов определяется Советом сельского поселения, но не может быть менее 4-х л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3. Результаты опро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1. Протокол Комиссии о результатах проведения опроса подлежит официальному опубликованию в периодическом печатном издании «ВЕСТНИК Титовщинского сельского поселения» и размещению на официальном сайте сельского поселения в информационно-телекоммуникационной сети «Интернет» не позднее 10 календарных дней со дня окончания проведения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опроса учитываются при принятии решений органами местного самоуправления и должностными лицами местного самоуправления, а также органами государственной власти Смоле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принятия органами местного самоуправления и должностными лицами местного самоуправления решений, а также органами государственной власти Смоленской области, противоречащих результатам опроса,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4. Финансовое обеспечение проведения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1. 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 счет средств местного бюджета - при проведении опроса по инициативе Совета депутатов или Главы муниципального образования Титовщинского сельского поселения Демидовского района Смоленской области или жителей сельского по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за счет средств областного бюджета - при проведении опроса по инициативе органов государственной власти Смоленской обла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 Ответственность за нарушения прав граждан на участие в опрос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1. Лица, препятствующие свободному осуществлению гражданином права на участие в опросе либо работе Комиссии или членов Комиссии, несут ответственность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2. Сведения об участниках опроса носят конфиденциальный характер, за разглашение которых виновные лица несут ответственность в соответствии с действующим законодательством</w:t>
      </w:r>
      <w:r>
        <w:rPr/>
        <w:t>.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Times New Roman CYR" w:hAnsi="Times New Roman CYR" w:cs="Times New Roman CYR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32z0">
    <w:name w:val="WW8NumSt32z0"/>
    <w:qFormat/>
    <w:rPr>
      <w:rFonts w:ascii="Symbol" w:hAnsi="Symbol" w:cs="Symbol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04:00Z</dcterms:created>
  <dc:creator>UNIO</dc:creator>
  <dc:description/>
  <cp:keywords/>
  <dc:language>en-US</dc:language>
  <cp:lastModifiedBy>1</cp:lastModifiedBy>
  <cp:lastPrinted>2021-10-23T18:28:00Z</cp:lastPrinted>
  <dcterms:modified xsi:type="dcterms:W3CDTF">2021-10-23T15:46:00Z</dcterms:modified>
  <cp:revision>3</cp:revision>
  <dc:subject/>
  <dc:title>СОВЕТ   ВЕРХОВАЖСКОГО СЕЛЬСКОГО ПОСЕЛЕНИЯ</dc:title>
</cp:coreProperties>
</file>