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622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9.01.2021 г.   № 5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б утверждении структуры Администрации Титовщинского сель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cs="Times New Roman"/>
          <w:sz w:val="28"/>
          <w:szCs w:val="28"/>
        </w:rPr>
        <w:t>прилагаемую структуру Администрации Титовщинского сельского поселения Демидов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Титовщинского сельского поселения Демидовского района Смоленской области от 22.09.2015г №26 «</w:t>
      </w:r>
      <w:r>
        <w:rPr>
          <w:rFonts w:cs="Times New Roman"/>
          <w:sz w:val="28"/>
          <w:szCs w:val="28"/>
        </w:rPr>
        <w:t>Об утверждении структуры Администрации Титовщинского сельского поселения Демидовского района Смоленской области».</w:t>
      </w:r>
    </w:p>
    <w:p>
      <w:pPr>
        <w:pStyle w:val="Normal"/>
        <w:ind w:firstLine="7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     Яскин А.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72" w:hanging="0"/>
        <w:jc w:val="both"/>
        <w:rPr/>
      </w:pPr>
      <w:r>
        <w:rPr>
          <w:sz w:val="28"/>
          <w:szCs w:val="28"/>
        </w:rPr>
        <w:t>решением Совета депутатов                                                       Титовщинского сельского поселения Демидовского района Смоленской области</w:t>
      </w:r>
    </w:p>
    <w:p>
      <w:pPr>
        <w:pStyle w:val="Normal"/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21г № 5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945"/>
        <w:gridCol w:w="189"/>
        <w:gridCol w:w="374"/>
        <w:gridCol w:w="760"/>
        <w:gridCol w:w="1134"/>
        <w:gridCol w:w="190"/>
        <w:gridCol w:w="802"/>
        <w:gridCol w:w="425"/>
        <w:gridCol w:w="426"/>
        <w:gridCol w:w="431"/>
        <w:gridCol w:w="1695"/>
      </w:tblGrid>
      <w:tr>
        <w:trPr>
          <w:trHeight w:val="874" w:hRule="atLeast"/>
        </w:trPr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eastAsia="Arial" w:cs="Arial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5400</wp:posOffset>
                      </wp:positionV>
                      <wp:extent cx="571500" cy="599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7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eastAsia="Arial" w:cs="Arial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5400</wp:posOffset>
                      </wp:positionV>
                      <wp:extent cx="431800" cy="1856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eastAsia="Arial" w:cs="Arial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25400</wp:posOffset>
                      </wp:positionV>
                      <wp:extent cx="635" cy="6108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65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eastAsia="Arial" w:cs="Arial"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5400</wp:posOffset>
                      </wp:positionV>
                      <wp:extent cx="457200" cy="599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-11430</wp:posOffset>
                      </wp:positionV>
                      <wp:extent cx="330200" cy="18935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5400</wp:posOffset>
                      </wp:positionV>
                      <wp:extent cx="152400" cy="1856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Ведущий специалист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986" w:hRule="atLeast"/>
        </w:trPr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Старшие менеджеры</w:t>
            </w:r>
          </w:p>
        </w:tc>
        <w:tc>
          <w:tcPr>
            <w:tcW w:w="13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Менеджеры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>Инспектор по воинскому учету</w:t>
            </w:r>
          </w:p>
        </w:tc>
      </w:tr>
    </w:tbl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Admin</dc:creator>
  <dc:description/>
  <dc:language>en-US</dc:language>
  <cp:lastModifiedBy>USER</cp:lastModifiedBy>
  <cp:lastPrinted>2021-02-03T14:34:00Z</cp:lastPrinted>
  <dcterms:modified xsi:type="dcterms:W3CDTF">2021-02-03T12:58:00Z</dcterms:modified>
  <cp:revision>2</cp:revision>
  <dc:subject/>
  <dc:title/>
</cp:coreProperties>
</file>