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9.02.2021 г.   № 7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Бородинского сельского поселения Демидовского района Смоленской области от 31.05.2007г №15 «Об утверждении положения о добровольных народных дружинах»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оответствии с экспертным заключением Департамента Смоленской области по внутренней политике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Уставом </w:t>
      </w:r>
      <w:r>
        <w:rPr>
          <w:sz w:val="28"/>
          <w:szCs w:val="28"/>
        </w:rPr>
        <w:t xml:space="preserve">Титовщинского сельского поселения Демидовского района Смоленской области, 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Решение Совета депутатов Бородинского сельского поселения Демидовского района Смоленской области от 31.05.2007г №15 «Об утверждении положения о добровольных народных дружинах» утратившим сил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54:00Z</dcterms:created>
  <dc:creator>Admin</dc:creator>
  <dc:description/>
  <dc:language>en-US</dc:language>
  <cp:lastModifiedBy>USER</cp:lastModifiedBy>
  <cp:lastPrinted>2021-02-12T09:40:00Z</cp:lastPrinted>
  <dcterms:modified xsi:type="dcterms:W3CDTF">2021-02-12T06:54:00Z</dcterms:modified>
  <cp:revision>2</cp:revision>
  <dc:subject/>
  <dc:title/>
</cp:coreProperties>
</file>