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2.12.2017г №123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 22.12.2017г №123 (в ред. постановлений №128 от 24.12.2018г, №8 от 30.01.2019г№129 от 14.11.2019г, №4 от 27.01.2021г) следующие изменения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паспорте 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приложении к муниципальной программе «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 22.12.2017г №123 (в ред. постановлений №128 от 24.12.2018г, №8 от 30.01.2019г, №129 от 14.11.2019г) слова «2021 г» заменить словами «2022 г»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подписания и распространяет свое действие на правоотношения, возникшие с 01.01.2022 года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А.Г. 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5:15:00Z</dcterms:created>
  <dc:creator>Customer</dc:creator>
  <dc:description/>
  <cp:keywords/>
  <dc:language>en-US</dc:language>
  <cp:lastModifiedBy>USER</cp:lastModifiedBy>
  <cp:lastPrinted>2022-01-17T15:56:00Z</cp:lastPrinted>
  <dcterms:modified xsi:type="dcterms:W3CDTF">2022-01-17T12:57:00Z</dcterms:modified>
  <cp:revision>4</cp:revision>
  <dc:subject/>
  <dc:title> </dc:title>
</cp:coreProperties>
</file>