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6715</wp:posOffset>
            </wp:positionH>
            <wp:positionV relativeFrom="paragraph">
              <wp:posOffset>-167640</wp:posOffset>
            </wp:positionV>
            <wp:extent cx="723900" cy="783590"/>
            <wp:effectExtent l="0" t="0" r="0" b="0"/>
            <wp:wrapTight wrapText="bothSides">
              <wp:wrapPolygon edited="0">
                <wp:start x="-533" y="0"/>
                <wp:lineTo x="-533" y="20932"/>
                <wp:lineTo x="21600" y="20932"/>
                <wp:lineTo x="21600" y="0"/>
                <wp:lineTo x="-53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3.2022г   №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тмене некоторых решений  Совета депутатов Титовщинского сельского поселения Демидовского района Смоленской области 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 Е Ш И Л: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Титовщинского сельского поселения Демидовского района Смоленской области от 11.11.2021г №33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утверждении Положения </w:t>
      </w:r>
      <w:bookmarkStart w:id="0" w:name="_Hlk77847076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в Титовщинском сельском поселении Демидовского района Смоленской област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шение Совета депутатов Титовщинского сельского поселения Демидовского района Смоленской области от 26.01.2022г №10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Положение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Титовщинском сельском поселении Демидовского района Смоленской област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Титовщинского сельского поселения Демидовского района Смоленской области от 11.03.2022г №22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Положение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Титовщинском сельском поселении Демидовского района Смоленско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ешение Совета депутатов Титовщинского сельского поселения Демидовского района Смоленской области от 26.01.2022г №4 «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ключевых показателей и их целевых значений, индикативных показателей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му контролю за исполнением единой теплоснабжающей организацией обязательств по строительству, реконструкции и (или) модернизации объектов теплоснабжения в Титовщинском сельском поселении Демидовского района Смоленской области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       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sz w:val="37"/>
      <w:szCs w:val="37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Знак Знак"/>
    <w:basedOn w:val="2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16"/>
    <w:next w:val="TextBody"/>
    <w:qFormat/>
    <w:pPr/>
    <w:rPr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7">
    <w:name w:val="Название объекта"/>
    <w:basedOn w:val="Style16"/>
    <w:next w:val="TextBody"/>
    <w:qFormat/>
    <w:pPr/>
    <w:rPr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1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ru-RU" w:eastAsia="zh-CN" w:bidi="hi-IN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7:15:00Z</dcterms:created>
  <dc:creator>Вера</dc:creator>
  <dc:description/>
  <cp:keywords/>
  <dc:language>en-US</dc:language>
  <cp:lastModifiedBy>1</cp:lastModifiedBy>
  <cp:lastPrinted>2022-02-25T11:12:00Z</cp:lastPrinted>
  <dcterms:modified xsi:type="dcterms:W3CDTF">2022-03-22T16:03:00Z</dcterms:modified>
  <cp:revision>3</cp:revision>
  <dc:subject/>
  <dc:title>"Налоговый кодекс Российской Федерации (часть вторая)" от 05.08.2000 N 117-ФЗ(ред. от 15.04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