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5765</wp:posOffset>
            </wp:positionH>
            <wp:positionV relativeFrom="paragraph">
              <wp:posOffset>-275590</wp:posOffset>
            </wp:positionV>
            <wp:extent cx="6985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1.10.2023 г   № 100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долговой политики Титовщинского сельского поселения Демидовского района Смоленской области на 2024 год, и на плановый период 2025 и 2026 годов</w:t>
      </w:r>
    </w:p>
    <w:p>
      <w:pPr>
        <w:pStyle w:val="Normal"/>
        <w:autoSpaceDE w:val="false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п. 13 ст.107.1, ст.17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основные направления долговой политики Титовщинского сельского поселения Демидовского района Смоленской области на 2024 год и на плановый период 2025 и 2026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А.Г.Яскин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 от 31.10.2023 года № 100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ОЛГОВОЙ ПОЛИТИ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 Демидовского района Смоленской области на 2024 год, и на плановый период 2025 и 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Титовщинского сельского поселения Демидовского района Смоленской области разработана в единстве с налоговой и бюджетной политикой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 учетом рекомендаций Министерства финансов Российской Федерации по проведению субъектами Российской Федерации ответственной долгов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говая политика) определяет цели, а также основные задачи, риски и направления деятельности по управлению муниципальным долгом Титовщинского сельского поселения Демидовского района Смоленской области (далее - сельское поселение) на 2024 год и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1 года муниципальный долг сельского поселения (далее - муниципальный долг)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2 года муниципальный долг сельского поселения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октября 2023 года муниципальный долг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лговых обязательств сельского поселения осуществлялось своевременно и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выбранной бюджетной тактики, проводимой на протяжении последних лет, подтверждается достижением сбалансированного результата исполнения бюджета, обеспечивающего ритмичное финансирование расходов, предусмотренных решением о бюджете сельского поселе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факторы, определяющие характер и напра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ой политики муниципального образования на 2024-2026 год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характер и направления долговой политики сельского поселения на 2024-2026 год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чивость финансовой конъюнктуры, обусловленная неустойчивым экономическим ростом и внешнеполитическими фактор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долговой политики, сложившиеся в 2021-2023 годах, будут сохран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требностей в заемном финансировании, поддержание объема и структуры муниципального долга, исключающих неисполнение долговых обязательств,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сель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долгов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олгов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параметров муниципального долга на 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расходов на обслуживание муниципального дол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долгов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при реализации долговой полити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 xml:space="preserve">обеспечение дефицита бюджета </w:t>
      </w:r>
      <w:r>
        <w:rPr>
          <w:szCs w:val="28"/>
        </w:rPr>
        <w:t>сельского поселения</w:t>
      </w:r>
      <w:r>
        <w:rPr>
          <w:rFonts w:eastAsia="Calibri"/>
          <w:szCs w:val="28"/>
        </w:rPr>
        <w:t xml:space="preserve"> в 2024, 2025 и 2026 годах на уровне не более 10 процентов суммы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4, 2025 и 2026 года соответственно (значение показателя может быть превышено на сумму изменения остатков средств местного бюджета , а также на сумму фактических поступлений от продажи акций и иных форм участия в капитале, находящихся в собственности </w:t>
      </w:r>
      <w:r>
        <w:rPr>
          <w:szCs w:val="28"/>
        </w:rPr>
        <w:t>сельского поселения</w:t>
      </w:r>
      <w:r>
        <w:rPr>
          <w:rFonts w:eastAsia="Calibri"/>
          <w:szCs w:val="28"/>
        </w:rPr>
        <w:t>);</w:t>
      </w:r>
    </w:p>
    <w:p>
      <w:pPr>
        <w:pStyle w:val="TextBodyIndent"/>
        <w:tabs>
          <w:tab w:val="clear" w:pos="708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осуществление муниципальных заимствований в пределах, необходимых для обеспечения исполнения принятых расходных обязательств местного бюджета;</w:t>
      </w:r>
    </w:p>
    <w:p>
      <w:pPr>
        <w:pStyle w:val="TextBodyIndent"/>
        <w:tabs>
          <w:tab w:val="clear" w:pos="708"/>
          <w:tab w:val="left" w:pos="5954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>минимизация расходов на обслуживание муниципального долг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недопущение принятия и исполнения расходных обязательств, не отнесенных Конституцией Российской Федерации, федеральными и областными законами к полномочиям органов местного самоуправления Смоленской области;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>
          <w:rFonts w:eastAsia="Calibri"/>
          <w:szCs w:val="28"/>
        </w:rPr>
        <w:t>соблюдение установленных Правительством Смоленской области нормативов формирования расходов на содержание органов местного самоуправления муниципальных образований Смоленской области.</w:t>
      </w:r>
    </w:p>
    <w:p>
      <w:pPr>
        <w:pStyle w:val="Heading3"/>
        <w:shd w:fill="FFFFFF" w:val="clear"/>
        <w:ind w:left="0"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Инструменты реализации долговой политик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ми инструментами реализации долговой политик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) направление налоговых и неналоговых доходов, полученных в ходе исполнения местного бюджета сверх утвержденного решением Совета депутатов </w:t>
      </w:r>
      <w:r>
        <w:rPr>
          <w:sz w:val="28"/>
          <w:szCs w:val="28"/>
        </w:rPr>
        <w:t>сельского поселения</w:t>
      </w:r>
      <w:r>
        <w:rPr>
          <w:spacing w:val="2"/>
          <w:sz w:val="28"/>
          <w:szCs w:val="28"/>
        </w:rPr>
        <w:t xml:space="preserve"> о местном бюджете на очередной финансовый год и плановый период объема указанных доходов, на досрочное погашение долговых обязательст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принятие решений о привлечении заимствованных средств исходя из фактического исполнения местного бюджета, потребности в привлечении заемных средств и ситуации на финансовом рынк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ивлечение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% годовых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) продление моратория на предоставление муниципальных гарантий по обязательствам третьих лиц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 обеспечение своевременного и полного учета долговых обязательств.</w:t>
      </w:r>
    </w:p>
    <w:p>
      <w:pPr>
        <w:pStyle w:val="TextBodyIndent"/>
        <w:tabs>
          <w:tab w:val="clear" w:pos="708"/>
          <w:tab w:val="left" w:pos="5954" w:leader="none"/>
        </w:tabs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риски долгов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ой ставки и изменения стоимости заимствований в зависимости от времени и объема потребности в заемных ресурс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 недостаточного поступления доходов в бюджет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указанных выше рисков и сохранения их на приемлемом уровне реализация долговой политики будет осуществляться на основе прогнозов поступления доходов, финансирования расходов и привлечения муниципальных заимствований, анализа исполнения бюджета предыдущих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jc w:val="center"/>
        <w:rPr>
          <w:bCs/>
          <w:szCs w:val="28"/>
        </w:rPr>
      </w:pPr>
      <w:r>
        <w:rPr>
          <w:bCs/>
          <w:szCs w:val="28"/>
        </w:rPr>
        <w:t>Основные направления долговой политики</w:t>
      </w:r>
    </w:p>
    <w:p>
      <w:pPr>
        <w:pStyle w:val="TextBodyIndent"/>
        <w:tabs>
          <w:tab w:val="clear" w:pos="708"/>
          <w:tab w:val="left" w:pos="5954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олгов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ополнительных доходов, полученных при исполнении бюджета сельского поселения, на досрочное погашение долговых обязательств сельского поселения или замещение планируемых к привлечению заем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ие принятия новых расходных обязательств сельского поселения, не обеспеченных источниками до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внутренних заимствований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сельского поселения кредитных ресурсов минималь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ржание от предоставления муниципальных гарантий сельского поселения, учитывая рекомендации Департамента бюджета и финансов Смоленской области по направлениям роста доходов и оптимизации расходов при формировании бюджета сельского поселения, управлению муниципальным долгом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соответствия параметров муниципального долга ограничениям, установленным Бюджет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прозрачности (открытости) в вопросах долговой политик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282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16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4:00Z</dcterms:created>
  <dc:creator>ConsultantPlus</dc:creator>
  <dc:description/>
  <dc:language>en-US</dc:language>
  <cp:lastModifiedBy>USER</cp:lastModifiedBy>
  <cp:lastPrinted>2023-10-31T14:31:00Z</cp:lastPrinted>
  <dcterms:modified xsi:type="dcterms:W3CDTF">2023-10-31T11:34:00Z</dcterms:modified>
  <cp:revision>2</cp:revision>
  <dc:subject/>
  <dc:title>Об утверждении Инструкции по делопроизводству в Администрации Карцевского сельского поселения Демидовского района Смоленской области</dc:title>
</cp:coreProperties>
</file>