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24.10.2022г  № 102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1"/>
        <w:ind w:right="5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согласовании и утверждении уставов казачьих обществ, создаваемых (действующих) на территории Титовщинского сельского поселения Демидовского района Смолен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 пунктами 3.6-2 и 3.6-3 Указа Президента Российской Федерации от 15.06.92 № 632 «О мерах по реализации Закона Российской Федерации «О реабилитации репрессированных народов» в отношении казачества», приказом Федерального агентства по делам национальностей от 06.04.2020 № 45 «Об утверждении Типового положения о согласовании и утверждении уставов казачьих обществ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согласовании и утверждении уставов казачьих обществ, создаваемых (действующих) на территории Титовщинского сельского поселения Демидовского района Смоленской области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Яскин А.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   от 24.10.2022г. №102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и утверждении уставов казачьих обществ, создаваемых (действующих) на территории Титовщинского сельского поселения Демидовского района Смоленской области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Настоящее Положение определяет перечень документов, необходимых для согласования и утверждения уставов казачьих обществ, создаваемых (действующих) на территории Титовщинского сельского поселения Демидовского района Смоленской области (далее – муниципальное образование), сроки и порядок их представления и рассмотрения, порядок принятия решений о согласовании и утверждении уставов казачьих обществ.</w:t>
      </w:r>
    </w:p>
    <w:p>
      <w:pPr>
        <w:pStyle w:val="Normal"/>
        <w:ind w:firstLine="709"/>
        <w:jc w:val="both"/>
        <w:rPr>
          <w:rFonts w:cs="Arial"/>
        </w:rPr>
      </w:pPr>
      <w:r>
        <w:rPr/>
        <w:t xml:space="preserve">2. Главой муниципального образования </w:t>
      </w:r>
      <w:r>
        <w:rPr>
          <w:szCs w:val="28"/>
        </w:rPr>
        <w:t>Титовщинского сельского поселения Демидовского района Смоленской области</w:t>
      </w:r>
      <w:r>
        <w:rPr/>
        <w:t xml:space="preserve"> (далее – Глава муниципального образования) согласовываются и утверждаются уставы хуторских, станичных казачьих обществ, создаваемых (действующих) на территории </w:t>
      </w:r>
      <w:r>
        <w:rPr>
          <w:szCs w:val="28"/>
        </w:rPr>
        <w:t>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Согласование уставов (создаваемых) действующих казачьих обществ осуществляется по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принятия учредительным собранием (кругом, сбором) решения об учреждении казачьего об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Главе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ставление о согласовании устава казачьего обще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указанному представлению прилага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 устав казачьего общества в новой редак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5. 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–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Главе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ставление о согласовании устава казачьего общества. К указанному представлению прилагаются: 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 устав казачьего обще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 Указанные в пунктах 4 и 5 настоящего Положения копии документов должны быть заверены подписью атамана казачьего общества или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или уполномоченного лица на обороте последнего листа в месте, предназначенном для прошивк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Cs w:val="28"/>
        </w:rPr>
        <w:t>7. Документы, указанные в пунктах 4 и 5 настоящего Положения, в течение 3 рабочих дней со дня их поступления от атамана казачьего общества или уполномоченного лица передаются Главе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>для принятия решения о согласовании либо об отказе в согласовании устава казачьего общества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Cs w:val="28"/>
        </w:rPr>
        <w:t>8. Принятие решения о согласовании либо об отказе в согласовании устава казачьего общества осуществляется Главой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>в течение 14 календарных дней со дня поступления от атамана казачьего общества или уполномоченного лица документов, указанных в пунктах 5 и 6 настоящего Положения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Cs w:val="28"/>
        </w:rPr>
        <w:t>9. Глава муниципального образования в течение 3 рабочих дней со дня принятия решения о согласовании либо об отказе в согласовании устава казачьего общества направляет атаману казачьего общества или уполномоченному лицу уведомление о согласовании устава казачьего общества или об отказе в согласовании устава  казачьего общества, с указанием основания, послужившего причиной для принятия указанного ре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0. Основаниями для отказа в согласовании устава действующего казачьего общества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несоблюдение требований к порядку созыва и проведения заседания высшего органа управления казачьего общества, установленных главами 4 и 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2) непредставление или представление неполного комплекта документов, предусмотренных пунктом 4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 наличие в представленных документах недостоверных или непол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способами, разрешенными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11. Основаниями для отказа в согласовании устава создаваемого казачьего общества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несоблюдение требований к порядку созыва и проведения заседания учредительного собрания (круга, сбора) казачьего общества, установленных главами 4 и 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 непредставление или представление неполного комплекта документов, предусмотренных пунктом 5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3) наличие в представленных документах недостоверных или непол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способами, разрешенными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12. Отказ в согласовании устава казачьего общества не является препятствием для повторного направления Главе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>представления о согласовании устава казачьего общества и документов, предусмотренных пунктами 4 и 5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торное представление о согласовании устава казачьего общества и документов, предусмотренных пунктами 4 и 5 настоящего Положения, и принятие по этому представлению решения осуществляются в порядке, предусмотренном пунктами 6 – 11 настоящего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дельное количество повторных направлений представления о согласовании устава казачьего общества и документов, предусмотренных пунктами 4 и  5 настоящего Положения, не ограниче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13. 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ставление об утверждении устава казачьего обще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указанному представлению прилага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 копии писем о согласовании устава казачьего общества должностными лиц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 устав казачьего общества на бумажном носителе и в электронном виде.</w:t>
      </w:r>
    </w:p>
    <w:p>
      <w:pPr>
        <w:pStyle w:val="Normal"/>
        <w:ind w:firstLine="709"/>
        <w:jc w:val="both"/>
        <w:rPr/>
      </w:pPr>
      <w:r>
        <w:rPr>
          <w:szCs w:val="28"/>
        </w:rPr>
        <w:t>14. 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>представление об утверждении устава казачьего общества. К указанному представлению прилага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 копии писем о согласовании устава казачьего общества должностными лиц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 устав казачьего общества на бумажном носителе и в электронном виде.</w:t>
      </w:r>
    </w:p>
    <w:p>
      <w:pPr>
        <w:pStyle w:val="Normal"/>
        <w:ind w:firstLine="709"/>
        <w:jc w:val="both"/>
        <w:rPr/>
      </w:pPr>
      <w:r>
        <w:rPr>
          <w:szCs w:val="28"/>
        </w:rPr>
        <w:t>15. Указанные в пунктах 13 и 14 настоящего Положения копии документов должны быть заверены подписью атамана казачьего общества или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или уполномоченного лица на обороте последнего листа на месте прошивки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Cs w:val="28"/>
        </w:rPr>
        <w:t>16. Документы, указанные в пунктах 13 и 14 настоящего Положения, в течение 3 рабочих дней со дня их поступления от атамана казачьего общества или уполномоченного лица передаются Главе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>для принятия решения об утверждении либо об отказе в утверждении устава казачьего общества.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Cs w:val="28"/>
        </w:rPr>
        <w:t>17. Принятие решения об утверждении либо об отказе в утверждении устава казачьего общества осуществляется Главой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течение 30 календарных дней со дня поступления от атамана казачьего общества или уполномоченного лица документов, указанных в пунктах 13 и 14 настоящего Положения. </w:t>
      </w:r>
    </w:p>
    <w:p>
      <w:pPr>
        <w:pStyle w:val="Normal"/>
        <w:spacing w:lineRule="atLeast" w:line="240" w:before="0" w:after="1"/>
        <w:ind w:firstLine="709"/>
        <w:jc w:val="both"/>
        <w:rPr/>
      </w:pPr>
      <w:r>
        <w:rPr>
          <w:szCs w:val="28"/>
        </w:rPr>
        <w:t>18. Глава муниципального образования в течение 3 рабочих дней со дня принятия решения об утверждении либо отказе в утверждении устава казачьего общества направляет атаману казачьего общества или уполномоченному лицу уведомление об утверждении устава казачьего общества либо об отказе в утверждении устава казачьего общества, с указанием основания, послужившего причиной для принятия указанного решения.</w:t>
      </w:r>
    </w:p>
    <w:p>
      <w:pPr>
        <w:pStyle w:val="Normal"/>
        <w:spacing w:lineRule="atLeast" w:line="240" w:before="0" w:after="1"/>
        <w:ind w:firstLine="708"/>
        <w:jc w:val="both"/>
        <w:rPr/>
      </w:pPr>
      <w:r>
        <w:rPr>
          <w:szCs w:val="28"/>
        </w:rPr>
        <w:t>19. Принятие решения об утверждении устава казачьего общества оформляется правовым актом Главы муниципального образования</w:t>
      </w:r>
      <w:bookmarkStart w:id="0" w:name="_GoBack"/>
      <w:bookmarkEnd w:id="0"/>
      <w:r>
        <w:rPr>
          <w:szCs w:val="28"/>
        </w:rPr>
        <w:t>, который направляется атаману казачьего общества или уполномоченному лицу совместно с уведомлением об утверждении устава казачьего обще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20. На титульном листе утверждаемого устава казачьего общества указыв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лово УСТАВ (прописными буквами) и полное наименование казачьего обще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год принятия учредительным собранием (кругом, сбором) решения об учреждении казачьего общества – для создаваемого казачьего общества либо год принятия высшим органом управления казачьего общества решения об утверждении устава этого казачьего общества в утверждаемой редакции –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 в случае согласования устава несколькими должностными лицами грифы согласования располагаются вертикально под грифом утверждения с учетом очередности согласования, при большом количестве – на отдельном листе согласован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1. Основаниями для отказа в утверждении устава действующего казачьего обществ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 не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2) непредставление или представление неполного комплекта документов, предусмотренных пунктом 13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3) наличие в представленных документах недостоверных или неполных сведений. Проверка достоверности сведений, содержащихся в представленных</w:t>
      </w:r>
      <w:r>
        <w:rPr>
          <w:color w:val="C00000"/>
          <w:szCs w:val="28"/>
        </w:rPr>
        <w:t xml:space="preserve"> </w:t>
      </w:r>
      <w:r>
        <w:rPr>
          <w:szCs w:val="28"/>
        </w:rPr>
        <w:t>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22. Основаниями для отказа в утверждении устава создаваемого</w:t>
      </w:r>
      <w:r>
        <w:rPr>
          <w:b/>
          <w:szCs w:val="28"/>
        </w:rPr>
        <w:t xml:space="preserve"> </w:t>
      </w:r>
      <w:r>
        <w:rPr>
          <w:szCs w:val="28"/>
        </w:rPr>
        <w:t>казачьего обществ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 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 непредставление или представление неполного комплекта документов, предусмотренных пунктом 14 настоящего Положения, несоблюдение требований к их оформлению, порядку и сроку предст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 наличие в представленных документах недостоверных или непол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3. Отказ в утверждении устава казачьего общества не является препятствием для повторного направления Главе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ставления об утверждении устава казачьего общества и документов, предусмотренных пунктами 13 и 14 настоящего Положения, при условии устранения оснований, послуживших причиной для принятия указанного реш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торное представление об утверждении устава казачьего общества и документов, предусмотренных пунктами 13 и 14 настоящего Положения, и принятие по этому представлению решения осуществляются в порядке, предусмотренном пунктами 15 – 22 настоящего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ельное количество повторных направлений представления об утверждении устава казачьего общества и документов, предусмотренных пунктами 13 и 14 настоящего Положения, не ограничено.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18:00Z</dcterms:created>
  <dc:creator>Миринская Татьяна</dc:creator>
  <dc:description/>
  <dc:language>en-US</dc:language>
  <cp:lastModifiedBy>USER</cp:lastModifiedBy>
  <cp:lastPrinted>2022-10-24T11:17:00Z</cp:lastPrinted>
  <dcterms:modified xsi:type="dcterms:W3CDTF">2022-10-24T08:18:00Z</dcterms:modified>
  <cp:revision>2</cp:revision>
  <dc:subject/>
  <dc:title>Проект</dc:title>
</cp:coreProperties>
</file>