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10.2023г   №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8" w:hanging="0"/>
        <w:jc w:val="both"/>
        <w:rPr>
          <w:color w:val="332E2D"/>
          <w:spacing w:val="2"/>
          <w:sz w:val="28"/>
          <w:szCs w:val="28"/>
        </w:rPr>
      </w:pPr>
      <w:r>
        <w:rPr>
          <w:sz w:val="28"/>
          <w:szCs w:val="28"/>
        </w:rPr>
        <w:t>Об утверждении прогноза социально-экономического развития Титовщинского сельского поселения Демидовского района Смоленской области на 2024 год, и на плановый период 2025 и 2026 годов</w:t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прилагаемый прогноз социально-экономического развития Титовщинского сельского поселения Демидовского района Смоленской области на 2024 год, и на плановый период 2025 и 2026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Администрации Титовщинского поселения Демидовского района Смоленской области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Яскин А.Г.</w:t>
      </w:r>
      <w:r>
        <w:br w:type="page"/>
      </w:r>
    </w:p>
    <w:p>
      <w:pPr>
        <w:pStyle w:val="Normal"/>
        <w:tabs>
          <w:tab w:val="clear" w:pos="708"/>
          <w:tab w:val="left" w:pos="2220" w:leader="none"/>
        </w:tabs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2220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Титовщинского сельского поселения Демидовского района Смоленской области от 31.10.2023г №103</w:t>
      </w:r>
    </w:p>
    <w:p>
      <w:pPr>
        <w:pStyle w:val="Normal"/>
        <w:tabs>
          <w:tab w:val="clear" w:pos="708"/>
          <w:tab w:val="left" w:pos="0" w:leader="none"/>
          <w:tab w:val="left" w:pos="2220" w:leader="none"/>
        </w:tabs>
        <w:ind w:left="57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2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прогноза социально-экономического развития Титовщинского сельского поселения Демидовского района Смоленской области</w:t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275"/>
        <w:gridCol w:w="1134"/>
        <w:gridCol w:w="1194"/>
        <w:gridCol w:w="62"/>
        <w:gridCol w:w="1166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муниципального образова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 поселения, кв.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3,5</w:t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ческая характеристи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на 01.01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(снижения) численности населени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жизни на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ых доходов в расчете на одного жителя поселения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7</w:t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налоговых доход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7,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9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9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еналоговых доход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сновных фондов,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5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23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23,1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23,1</w:t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использование жилого фонда и нежилых помещ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 всего, тыс.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ной собственности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4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ых помещений, оборудованных водопроводом, тыс.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введенных в эксплуатацию жилых помещений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витие ЖКХ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израсходованные на коммунальное хозяйство,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, озеленение и дорог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с твердым покрытием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женность автомобильных дорог местного значения, находящихся на балансе,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3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3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3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израсходованные на выполнение работ по благоустройству,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действующих уличных светильни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оенных шахтных колодцев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 израсходованных на вывоз ТБО,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сфер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в сфере торгов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аций в сфере почтов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а малого предпринимательств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предприним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КРС на 01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ная площадь сельскохозяйственных культур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7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7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76</w:t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и организация общественного поряд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бровольной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израсходованных на обеспечение противопожарной безопасности, 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трасли социальной сферы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здравоохранения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зовательных учреждений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реждений культурно – досугового типа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культурного наследия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ских игровых площадок, расположенных на территории поселения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социального обслуживания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яснительная записка к прогнозу социально-экономического развития Титовщинского сельского поселения Демидовского района Смоленской области на 2024 год, и на плановый период 2025 и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Титовщинского сельского поселения Демидовского района Смоленской области на 2024 год, и на плановый период 2025 и 2026 годов разработан в соответствии с Постановлением Администрации Титовщинского сельского поселения Демидовского района Смоленской области №166 от 02.11.2016года «Об утверждении Порядка разработки  прогноза социально - экономического развития Титовщинского сельского поселения Демидовского района Смолен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вариант прогноза – умеренно оптимистичный, ориентируемый на наиболее полную реализацию потенциала роста экономики Демидовского района с учетом особенностей Титовщинского сельского поселения Демидовского района Смоленской области (далее так же – сельское посел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социально - экономического развития Титовщинского сельского поселения Демидовского района Смоленской области является повышение качества и уровня жизни населения в условиях продолжающегося финансового кризиса и дефицита бюджетных средств для решения вопросов местного уровня, создание условий для инвестиционной привлекательности, создание эффективной, ориентированной на конечный результат социаль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Территория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итовщинского сельское поселение Демидовского района Смоленской области входит в состав муниципального образования «Демидовский район»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емель сельского поселения составляет 973,5кв.км. Сообщение с областным и районным центрами – автобусно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товщинское сельское поселение расположено в  87 км от областного центра г.Смоленск; в 2 км от районного центра г. Демидов; до ближайшей железнодорожной станции г. Рудня 60 км. По территории Титовщинского сельского поселения проходят автодороги Ольша – Невель и Смоленск – Пржевальское, Смоленск – Велиж, Смоленск – Демидов - Рудня, что обеспечивает удобную автотранспортную связ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 состоит из 94 населенных пунктов. Административным центром является деревня Титовщи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Демографическая характеристика.</w:t>
      </w:r>
    </w:p>
    <w:p>
      <w:pPr>
        <w:pStyle w:val="Normal"/>
        <w:spacing w:before="0" w:after="0"/>
        <w:ind w:left="120" w:firstLine="720"/>
        <w:contextualSpacing/>
        <w:jc w:val="both"/>
        <w:rPr/>
      </w:pPr>
      <w:r>
        <w:rPr>
          <w:sz w:val="28"/>
          <w:szCs w:val="28"/>
        </w:rPr>
        <w:t>Численность населения – важнейший социально-экономический показатель. Демографические процессы определяют характер воспроизводства населения, изменение его численности, характеризуют состояние рынка труда и устойчивость развития территории. На сегодняшний день демографическая проблема – одна из важнейших социально-экономических проблем как для Демидовского муниципального района в целом, так и Титовщинского сельского поселения в частности. Численность населения на 01.01.2023 г. – 1667 человек.</w:t>
      </w:r>
    </w:p>
    <w:p>
      <w:pPr>
        <w:pStyle w:val="TablNL"/>
        <w:tabs>
          <w:tab w:val="left" w:pos="708" w:leader="none"/>
          <w:tab w:val="left" w:pos="11907" w:leader="none"/>
        </w:tabs>
        <w:spacing w:lineRule="auto" w:line="240" w:before="0" w:after="0"/>
        <w:ind w:left="12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акторами, определяющими численность населения, является естественное движение или естественный прирост-убыль населения (складывающийся из показателей рождаемости и смертности) и механическое движение населения (миграция).</w:t>
      </w:r>
    </w:p>
    <w:p>
      <w:pPr>
        <w:pStyle w:val="Normal"/>
        <w:ind w:left="1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оказатели рождаемости и смертности в муниципальном образовании менее благоприятны, чем в среднем по району. В настоящее время в поселении уровень рождаемости ниже уровня смертности, в результате уровень естественного прироста отрицательный.</w:t>
      </w:r>
    </w:p>
    <w:p>
      <w:pPr>
        <w:pStyle w:val="Normal"/>
        <w:ind w:left="12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тественный прирост остается главным фактором формирования демографической ситуации, миграционный прирост, на сегодняшний день отрицательный идет отток населения. </w:t>
      </w:r>
    </w:p>
    <w:p>
      <w:pPr>
        <w:pStyle w:val="Normal"/>
        <w:spacing w:before="0" w:after="0"/>
        <w:ind w:left="12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длительного времени возрастная структура муниципального образования характеризовалась относительно высокой долей населения  в трудоспособном возрас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ная структура населения по данным на 01.01.2023 г. характеризуется  неравномерным распределением населения младше и старше трудоспособного возраста. Так численность населения в трудоспособном возрасте по данным муниципального образования составляет 54% от общей численности населения. На долю населения младше и старше трудоспособного возраста приходится 16% и 30% соответственно. Переход части населения трудоспособного возраста в группу населения старше трудоспособного приведет к увеличению людей старше трудоспособного возраста, и это не будет компенсироваться за счёт вступления населения младшей возрастной группы в трудоспособный возрас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ровень жизни насел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жизни – одна из главнейших социальных категорий. </w:t>
      </w:r>
      <w:r>
        <w:rPr>
          <w:bCs/>
          <w:iCs/>
          <w:sz w:val="28"/>
          <w:szCs w:val="28"/>
        </w:rPr>
        <w:t xml:space="preserve">Под уровнем жизни понимается уровень благосостояния населения, потребления материальных благ и услуг и степень удовлетворения целесообразных жизненных потребностей. </w:t>
      </w:r>
      <w:r>
        <w:rPr>
          <w:sz w:val="28"/>
          <w:szCs w:val="28"/>
        </w:rPr>
        <w:t>Уровень жизни населения определяется уровнем доходов в сравнении с прожиточным минимумом и с потребительским бюджетом, уровнем заработной платы, развитием социальной инфраструктуры, политикой государства по регулированию доходов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В общем значении термин «уровень жизни населения» представляет собой понятие «качество жизни». </w:t>
      </w:r>
      <w:r>
        <w:rPr>
          <w:sz w:val="28"/>
          <w:szCs w:val="28"/>
        </w:rPr>
        <w:t xml:space="preserve">Следовательно, качество жизни </w:t>
      </w:r>
      <w:r>
        <w:rPr>
          <w:bCs/>
          <w:iCs/>
          <w:sz w:val="28"/>
          <w:szCs w:val="28"/>
        </w:rPr>
        <w:t>включает в себя еще и удовлетворение духовных потребностей, условия жизни, труда и занятости, быта и досуга, здоровье, продолжительность жизни, образование, природную среду обитания и т. 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получие народа – это главный критерий прогресса. Но к сожалению статистика пока еще не нашла рационального способа объединения многочисленных показателей уровня жизни для получения однозначного всеобъемлющего показателя. Работа Администрации и Совета депутатов Титовщинского сельского поселения Демидовского района Смоленской области заключается в стремлении обеспечить достойного уровня жизнь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Финанс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на период 2024 - 2026 годов составлен в соответствии с данными предоставленными главным администратором доходов местного бюджета, а так же предварительных объемов межбюджетных трансфертов в виде безвозмездных и безвозвратных перечис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ование местного бюджета в 2024-2026 годы будет основываться на утвержденных муниципальных програм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о- экономическое развитие Титовщинского сельского поселения Демидовского района Смолен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автомобильных дорог общего пользования местного значения на территории Титовщинского сельского поселения Демидовского района Смолен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Энергосбережения и повышения энергетической эффективности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деятельности Администрации Титовщинского сельского поселения Демидовского района Смолен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Создание условий для  предоставления гарантий по выплате пенсий за выслугу лет муниципальным служащим Титовщинского сельского поселения Демидовского района Смоленской област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Противодействие коррупции в Титовщинском сельском поселении Демидовского района Смолен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Противодействие экстремизму и профилактика терроризма на территории Титовщинского сельского поселения Демидовского района Смолен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</w:t>
      </w:r>
      <w:r>
        <w:rPr>
          <w:color w:val="000000"/>
          <w:sz w:val="28"/>
          <w:szCs w:val="28"/>
        </w:rPr>
        <w:t>Пожарная безопасность</w:t>
      </w:r>
      <w:r>
        <w:rPr>
          <w:sz w:val="28"/>
          <w:szCs w:val="28"/>
        </w:rPr>
        <w:t xml:space="preserve"> на территории Титовщинского сельского поселения Демидовского района Смоленской обла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 доходной и расходной части местного бюджета на 2024 год, и на плановый период 2025 и 2026 годов будет подвергаться изменениям в текущем финансово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договоров, исполнение которых осуществляется за счет средств местного бюджета, будет производится в пределах утвержденных лимитов бюджетных обязательств, в соответствии с ведомственной классификацией расходов местного бюджета, утвержденных в рамках ведомственной структуры расходов местного бюджета на 2024 год, функциональной и экономической классификациями расходов бюджетов Российской Федерации и с учетом принятых и неисполненных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5. Муниципальное имущ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Титовщинского сельского поселения Демидовского района Смоленской области ведется реестр муниципального имущества. В связи с тем, что в 2023 году была создана детская площадка в деревне Центральная Усадьба, в декабре 2022 года приобретен жилой дом, </w:t>
      </w:r>
      <w:r>
        <w:rPr>
          <w:iCs/>
          <w:sz w:val="28"/>
          <w:szCs w:val="28"/>
        </w:rPr>
        <w:t xml:space="preserve">стоимость основных фондов увеличилась. В 2024-2026 годы ожидается увеличение </w:t>
      </w:r>
      <w:r>
        <w:rPr>
          <w:sz w:val="28"/>
          <w:szCs w:val="28"/>
        </w:rPr>
        <w:t>стоимости основных фондов за счет регистрации права муниципальной собственности на газопровода высокого и низкого давления, построенный в 2020 году для газификации жилых домов в д. Жичицы и строительства спортивной площадки в д.Центральная Усадьб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Содержание и использование жилого фонда и нежилых помещ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Жилой фонд Титовщинского сельского поселения составляет 76,04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редняя жилобеспеченность – 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.  Порядка 90,8% жилья поселения находится в частной собственности. Жилищный фонд представлен малоэтажной (индивидуальной) застройкой. Жилобеспеченность средняя. В целом оборудованность жилого фонда поселения инженерным обеспечением следует характеризовать, как высоку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прирост площади жилого фонда произойдет за счет строительства  и ввода в эксплуатацию жилых дом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Организация и развитие ЖК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итовщинском сельском поселение Демидовского района Смоленской области на учете по улучшению жилищных условий состоит 9 человек (3 семьи). </w:t>
      </w:r>
    </w:p>
    <w:p>
      <w:pPr>
        <w:pStyle w:val="Normal"/>
        <w:ind w:lef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: обеспечение потребителей сельского поселения питьевой водой осуществляется из подземных источников (артезианских скважин, колодцев, родников).</w:t>
      </w:r>
      <w:r>
        <w:rPr>
          <w:spacing w:val="7"/>
          <w:sz w:val="28"/>
          <w:szCs w:val="28"/>
        </w:rPr>
        <w:t xml:space="preserve"> </w:t>
      </w:r>
    </w:p>
    <w:p>
      <w:pPr>
        <w:pStyle w:val="Normal"/>
        <w:ind w:left="1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артезианские скважины оборудованы в тринадцати населенных пунктах: Боярщина, Закрутье, Бурлыгино, Жичицы, Дубровка, Центральная Усадьба, Диво, Толкуны, Титовщина, Тюпина, Борода, Малое Аретово. Разводящие водопроводные сети от скважин проложены в населенных пунктах: Боярщина, Закрутье, Бурлыгино, Жичицы, Дубровка, Центральная Усадьба, Диво, Толкуны, Титовщина, Тюпина, Борода, Малое Аретово.</w:t>
      </w:r>
    </w:p>
    <w:p>
      <w:pPr>
        <w:pStyle w:val="Normal"/>
        <w:ind w:left="120" w:firstLine="680"/>
        <w:jc w:val="both"/>
        <w:rPr/>
      </w:pPr>
      <w:r>
        <w:rPr>
          <w:sz w:val="28"/>
          <w:szCs w:val="28"/>
        </w:rPr>
        <w:t>Потребители, остальных населенных пунктов на территории Титовщинского сельского поселения обеспечиваются водой децентрализовано (скважины, колодцы, расположенные у конкретного потребител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проблемами в жилищно-коммунальной сфере является изношенность водопроводных сетей.</w:t>
      </w:r>
    </w:p>
    <w:p>
      <w:pPr>
        <w:pStyle w:val="TextBody"/>
        <w:spacing w:before="0" w:after="0"/>
        <w:ind w:left="119" w:firstLine="680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 потребителей в сельском поселении осуществляется преимущественно децентрализовано (печи, камины, индивидуальные отопительные системы, энергоносителями которых являются твердые, жидкие виды топлива, а также природный газ). Котельные, посредством теплосетей, снабжают теплом в основном потребителей малоэтажных домов, а также объекты социальной сферы. Что касается снабжения населения топливом, то дровами население обеспечивали частные лица. В планируемом периоде изменений не ожидается.</w:t>
      </w:r>
    </w:p>
    <w:p>
      <w:pPr>
        <w:pStyle w:val="Normal"/>
        <w:numPr>
          <w:ilvl w:val="0"/>
          <w:numId w:val="0"/>
        </w:numPr>
        <w:ind w:left="120" w:firstLine="6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азоснабжение потребителей сельского поселения осуществляется на базе природного и сжиженного газа. Г</w:t>
      </w:r>
      <w:r>
        <w:rPr>
          <w:rStyle w:val="FontStyle39"/>
          <w:sz w:val="28"/>
          <w:szCs w:val="28"/>
        </w:rPr>
        <w:t>азифицированными населенными пунктами являются: деревня Тюпина – Нива, деревня Дубровка и деревня Юшково, деревня Жичицы. В планируемом периоде планируется подключение потребителей деревни Титовщина к газопроводу построенному в 2022 год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. Благоустройство, озеленение и дороги.</w:t>
      </w:r>
    </w:p>
    <w:p>
      <w:pPr>
        <w:pStyle w:val="Style14"/>
        <w:ind w:firstLine="720"/>
        <w:jc w:val="both"/>
        <w:rPr>
          <w:szCs w:val="28"/>
        </w:rPr>
      </w:pPr>
      <w:r>
        <w:rPr>
          <w:szCs w:val="28"/>
        </w:rPr>
        <w:t>Электроснабжение на территории сельского поселения осуществляется Демидовским РЭС. Уличное наружное освещение состоит из 277 светильников. В прогнозируемом периоде предполагается поддержание действующей электросети в работоспособном состоянии, увеличение количества светильников.</w:t>
      </w:r>
    </w:p>
    <w:p>
      <w:pPr>
        <w:pStyle w:val="Style14"/>
        <w:ind w:firstLine="720"/>
        <w:jc w:val="both"/>
        <w:rPr/>
      </w:pPr>
      <w:r>
        <w:rPr>
          <w:szCs w:val="28"/>
        </w:rPr>
        <w:t xml:space="preserve">Протяженность дорог составляет 242,969 (из них: местного – 105,539 км, регионального - 66,45 км, межмуниципального – 73,98 км). Дороги общего пользования  местного значения относятся к </w:t>
      </w:r>
      <w:r>
        <w:rPr>
          <w:szCs w:val="28"/>
          <w:lang w:val="en-US"/>
        </w:rPr>
        <w:t>V</w:t>
      </w:r>
      <w:r>
        <w:rPr>
          <w:szCs w:val="28"/>
        </w:rPr>
        <w:t xml:space="preserve"> категории. В прогнозируемом периоде предполагается поддержание положительной динамики по осуществлению содержания дорог и сооружений на них, а так же ежегодный прирост средств за счет акцизов дорожного фонда Смол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9. Производственная сфера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осуществляют свою деятельность следующие организации и предприятия: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1) ЗАО «Комбинат промышленных предприятий» Свадицский участок. На территории сельского поселения расположен карьер (д.Толкуны)  по добыче песка и гравия, а также производства ПГС.</w:t>
      </w:r>
    </w:p>
    <w:p>
      <w:pPr>
        <w:pStyle w:val="Normal"/>
        <w:ind w:left="120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2) Цех по переработке молока в д.Дубровка (ИП Медведев А.А.).</w:t>
      </w:r>
      <w:r>
        <w:rPr>
          <w:color w:val="000000"/>
          <w:sz w:val="28"/>
          <w:szCs w:val="28"/>
          <w:shd w:fill="FFFFFF" w:val="clear"/>
        </w:rPr>
        <w:t xml:space="preserve"> Основным видом деятельности является производство цельномолочной продукции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) ИП Пономарев А.В. Основной вид деятельности -торговля розничная прочими пищевыми продуктами в специализированных магазинах.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4) СОГАУ «Холмовской дом – интернат для престарелых и инвалидов». Учреждение социального обслуживания населения.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5) ИП Дацкевич А.В. (ГКФХ). Основной вид деятельности – сельскохозяйственное производство.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6) КФХ «Дагестан». Основной вид деятельности – сельскохозяйственное производство.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7) КФХ «Луч». Основной вид деятельности – сельскохозяйственное производство.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8) ОАО «ИвакорпАгро». Основной вид деятельности – сельскохозяйственное производство.</w:t>
      </w:r>
      <w:r>
        <w:rPr>
          <w:rStyle w:val="3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пециализация – птицеводство.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9) ИП Федченкова В.В. (ГКФХ). Основной вид деятельности – сельскохозяйственное производство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ИП Храмеева В.И.</w:t>
      </w:r>
      <w:r>
        <w:rPr>
          <w:rStyle w:val="3"/>
          <w:sz w:val="28"/>
          <w:szCs w:val="28"/>
          <w:shd w:fill="FFFFFF" w:val="clear"/>
        </w:rPr>
        <w:t xml:space="preserve"> Основной вид деятельности -</w:t>
      </w:r>
      <w:r>
        <w:rPr>
          <w:rStyle w:val="Fakelink"/>
          <w:shd w:fill="FFFFFF" w:val="clear"/>
        </w:rPr>
        <w:t xml:space="preserve"> оптовая торговля молочными продуктами.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11) Демидовский филиал Смоленского областного государственного бюджетного учреждения "Управление областных автомобильных дорог". Основной вид деятельности – строительство автомобильных дорог.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12) ИП Костючков М.И. Основной Вид деятельности – переработка древесины.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13) ИП Зюмов Н.Н. Основной Вид деятельности – переработка древесины.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14) АГЗС-1 ОАО "Регион", 49-й км трассы Смоленск-Невель.</w:t>
      </w:r>
    </w:p>
    <w:p>
      <w:pPr>
        <w:pStyle w:val="Style15"/>
        <w:shd w:fill="FFFFFF" w:val="clear"/>
        <w:spacing w:before="0" w:after="0"/>
        <w:ind w:left="119" w:firstLine="709"/>
        <w:jc w:val="both"/>
        <w:rPr/>
      </w:pPr>
      <w:r>
        <w:rPr>
          <w:sz w:val="28"/>
          <w:szCs w:val="28"/>
        </w:rPr>
        <w:t xml:space="preserve">15) Демидовский социально-реабилитационный центр для несовершеннолетних «Исток». </w:t>
      </w:r>
      <w:r>
        <w:rPr>
          <w:rStyle w:val="StrongEmphasis"/>
          <w:b w:val="false"/>
          <w:sz w:val="28"/>
          <w:szCs w:val="28"/>
        </w:rPr>
        <w:t>Основным видом деятельности</w:t>
      </w:r>
      <w:r>
        <w:rPr>
          <w:sz w:val="28"/>
          <w:szCs w:val="28"/>
        </w:rPr>
        <w:t xml:space="preserve"> учреждения является стационарное социальное обслуживание несовершеннолетних, оказавшихся в трудной жизненной ситуации, в группах длительного пребывания. С 2014 года учреждение на договорной основе занимается социальным сопровождением семей с детьми – инвалидами и оказанием срочной социальной помощи семьям с детьми, находящимися в трудной жизненной ситуации. В учреждение круглосуточно принимаются несовершеннолетние в возрасте от 3-х до 18 лет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Сельскохозяйственный потребительско – сбытовой кооператив «Феникс». Основной вид деятельности – выращивание овощей закрытого грунта.</w:t>
      </w:r>
    </w:p>
    <w:p>
      <w:pPr>
        <w:pStyle w:val="Normal"/>
        <w:ind w:left="120" w:firstLine="720"/>
        <w:jc w:val="both"/>
        <w:rPr/>
      </w:pPr>
      <w:r>
        <w:rPr>
          <w:sz w:val="28"/>
          <w:szCs w:val="28"/>
        </w:rPr>
        <w:t>17) ИП Шестаков А.В. Строительство агро-усадьбы. Оформлен земельный участок площадью 7 га в д.Макунино Демидовского района с целью дальнейшего строительства домиков для содержания животных, благоустройства территории  в агро-усадьбу, строительства домиков для проживания туристов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8) Гостиничный комплекс ООО «Адмирал» (д.Дроково)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19) Дачный потребительский кооператив «Солнечный» (д.Диво).</w:t>
      </w:r>
    </w:p>
    <w:p>
      <w:pPr>
        <w:pStyle w:val="Normal"/>
        <w:ind w:left="12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0) ООО «МОПР». Вид деятельности - </w:t>
      </w:r>
      <w:r>
        <w:rPr>
          <w:sz w:val="28"/>
          <w:szCs w:val="28"/>
          <w:shd w:fill="FFFFFF" w:val="clear"/>
        </w:rPr>
        <w:t>выращивание однолетних культур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) ООО «Новоселки». </w:t>
      </w:r>
      <w:r>
        <w:rPr>
          <w:sz w:val="28"/>
          <w:szCs w:val="28"/>
          <w:lang w:eastAsia="ru-RU"/>
        </w:rPr>
        <w:t>Основной вид деятельности - смешанное сельское хозяйство.</w:t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ограниченность мест приложения труда, что влечёт за собой отток населения в трудоспособном возрасте. В материальной сфере производства занято 15% экономически активного населения. Наибольший вес в нематериальном производстве занимает здравоохранение и образование. Уровень безработицы находится на среднем уровне. Как правило, население без регистрации трудовой деятельности занято в домашнем хозяйстве производством для реализации товаров и услуг или работает за пределам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жившейся ситуации для поселения будет актуальна работа по привлечению любых инвестиций на территорию поселения для увеличения налогового потенциала, обеспечение занятости населения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10. Инфраструктура малого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3 года в нашем поселении действует 17 объектов малого и среднего предпринимательства, из них 14 индивидуальных предпринимате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алого и среднего предпринимательства является важным условием функционирования рыночной экономики и одной из важных социально-экономических задач общегосударственного знач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малое и среднее предпринимательство является  неотъемлемой частью экономики Титовщинского сельского поселения Демидовского района Смоленской области. Участвуя практически во всех видах экономической деятельности, субъекты малого и среднего предпринимательства Титовщинского сельского поселения Демидовского района Смоленской области обеспечивают формирование конкурентной среды, увеличение объемов производства, повышение доходов  местного бюджета, занятость и повышение уровня жизни населения, формирование среднего класса. Экономическое и социальное развитие поселения напрямую зависит от развития данного сектора эконом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. Сельское хозяй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личных подсобных хозяйствах граждан на 01.01.2023 г. имеется: КРС - 177 голов; свиней - 58 голов; лошадей – 10 голов, овец- 257 голов, коз – 63 голов, пчелосемей - 288 ед., птицы - 3074 ш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ожидается постепенное сокращение поголовья скота. В части растениеводства рост производства продукции ожидается за счет повышения урожайности основных сельскохозяйственных культур, использования для посева высокопродуктивных районированных элитных семян, применения современных средств химизации, совершенствования технологии производства и убо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осуществляют свою деятельность КФК (д.Малое Аретово, д.Борисенки, Боярщина, Борода, Жичицы, Дубровка), ООО «Мопр», ООО «Новоселки», ДПК (д.Див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2. Охрана и организация общественно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Титовщинского сельского поселения Демидовского района Смоленской области № 14 от 27.06.2013г. принято Положение о добровольной народной дружине. Но население не проявляет заинтересованности во вступлении в добровольную народную дружину. В прогнозируемом периоде предполагается формирование добровольной народной дружины за счет активной пропага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3. Обеспечение противо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. Центральная усадьба располагается пожарная часть №80 противопожарной службы Смоленской области. Основной целью созданного подразделения является противопожарная защита Смоленского областного учреждения «Холмовской дом-интернат для престарелых и инвалидов». Одновременно пожарная часть обеспечит надежное прикрытие сельских населенных пунктов в радиусе 10 км, а также проведение аварийно-спасательный работ в случае возникновения чрезвычайных ситуаций природного или техногенного характера. В настоящее время созданы все условия для несения службы дежурными караулами и выполнения внезапно возникающих задач связанных с тушением пожаров и проведением аварийно-спасатель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населенных пунктах пожарную безопасность обеспечивают добровольные народные дружины, местное население. А так же используются силы и средства 4 отряда ФПС (23 ПЧ) ФГКУ «ОФПС по Смоленской области» (г.Демидо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населением постоянно проводятся разъяснительные работы, агитация, распространение листовок, общие собрания граждан на тему правил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 проводятся проверки противопожарного состояния объектов с массовым пребыванием людей, а также жилого фонда у лиц злоупотребляющих алкогольными напитками и находящихся на специальном и профилактическом учётах в органах внутренних дел; противопожарного состояния объектов жизнеобеспечения, организации и учреждений с массовым пребыванием людей, мест концентрации больших материальных ценностей с принятием конкретных мер по устранению выявленных нарушений; готовности систем, наружного и внутреннего противопожарного водоснабжения, первичных средств пожаротушения (огнетушителей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редполагается сохранить данный уровень обеспечения пожарной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 Развитие отрасли социальной сферы:</w:t>
      </w:r>
    </w:p>
    <w:p>
      <w:pPr>
        <w:pStyle w:val="Normal"/>
        <w:numPr>
          <w:ilvl w:val="0"/>
          <w:numId w:val="0"/>
        </w:numPr>
        <w:ind w:firstLine="600"/>
        <w:jc w:val="both"/>
        <w:outlineLvl w:val="3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Система образования: </w:t>
      </w:r>
      <w:r>
        <w:rPr>
          <w:sz w:val="28"/>
          <w:szCs w:val="28"/>
        </w:rPr>
        <w:t>Система образования на территории Титовщинского сельского поселения представлена объектами дошкольного образования и объектами среднего образования (5 школ и 3 детских сада)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полняемость общеобразовательных учреждений имеет низкий уровень, что отражает неблагоприятную демографическую обстановку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2024-2026 годы в сфере образования планируется продолжить активное взаимодействие с образовательными учреждениями, оказывать посильную помощь в решении возникающих проблем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600"/>
        <w:contextualSpacing/>
        <w:jc w:val="both"/>
        <w:outlineLvl w:val="3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Система здравоохранения:</w:t>
      </w:r>
      <w:r>
        <w:rPr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Система здравоохранения Титовщинского сельского поселения представлена 7 стационарными ФАПами и в д.Боярщина, д.Андреево, д.Крупенино раз в неделю выезжает фельдшер. А так же СОГАУ «Холмовской дом – интернат для престарелых и инвалидов» и Демидовский социально-реабилитационный центр для несовершеннолетних «Исток». Население получает амбулаторно-поликлинические и стационарные услуги в районных учреждениях здравоохранения. В 2024-2026 годы в сфере здравоохранения изменений не планируется. </w:t>
      </w:r>
    </w:p>
    <w:p>
      <w:pPr>
        <w:pStyle w:val="Normal"/>
        <w:ind w:firstLine="600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before="0" w:after="0"/>
        <w:ind w:firstLine="600"/>
        <w:contextualSpacing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Организация досуга: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территории Титовщинского сельского поселения действуют учреждения культурно-досугового типа (</w:t>
      </w:r>
      <w:r>
        <w:rPr>
          <w:sz w:val="28"/>
          <w:szCs w:val="28"/>
        </w:rPr>
        <w:t>8 библиотек и 6 Домов культуры).</w:t>
      </w:r>
    </w:p>
    <w:p>
      <w:pPr>
        <w:pStyle w:val="Style18"/>
        <w:spacing w:lineRule="auto" w:line="240"/>
        <w:ind w:firstLine="600"/>
        <w:rPr>
          <w:lang w:val="ru-RU"/>
        </w:rPr>
      </w:pPr>
      <w:r>
        <w:rPr>
          <w:lang w:val="ru-RU"/>
        </w:rPr>
        <w:t>У</w:t>
      </w:r>
      <w:r>
        <w:rPr/>
        <w:t xml:space="preserve">ровень обеспеченности </w:t>
      </w:r>
      <w:r>
        <w:rPr>
          <w:lang w:val="ru-RU"/>
        </w:rPr>
        <w:t>числом мест в зрительных залах в учреждении культурно - досугового типа соответствует нормативному</w:t>
      </w:r>
      <w:r>
        <w:rPr/>
        <w:t xml:space="preserve"> показател</w:t>
      </w:r>
      <w:r>
        <w:rPr>
          <w:lang w:val="ru-RU"/>
        </w:rPr>
        <w:t>ю, но</w:t>
      </w:r>
      <w:r>
        <w:rPr/>
        <w:t xml:space="preserve"> </w:t>
      </w:r>
      <w:r>
        <w:rPr>
          <w:lang w:val="ru-RU"/>
        </w:rPr>
        <w:t>необходима</w:t>
      </w:r>
      <w:r>
        <w:rPr/>
        <w:t xml:space="preserve"> модернизаци</w:t>
      </w:r>
      <w:r>
        <w:rPr>
          <w:lang w:val="ru-RU"/>
        </w:rPr>
        <w:t>я</w:t>
      </w:r>
      <w:r>
        <w:rPr/>
        <w:t>, направленн</w:t>
      </w:r>
      <w:r>
        <w:rPr>
          <w:lang w:val="ru-RU"/>
        </w:rPr>
        <w:t>ая</w:t>
      </w:r>
      <w:r>
        <w:rPr/>
        <w:t xml:space="preserve"> на обеспечение соответстви</w:t>
      </w:r>
      <w:r>
        <w:rPr>
          <w:lang w:val="ru-RU"/>
        </w:rPr>
        <w:t>я</w:t>
      </w:r>
      <w:r>
        <w:rPr/>
        <w:t xml:space="preserve"> современным требованиям, в том числе, по уровню технического состояния помещений, уровню информатизации, оснащению мультимедийными устройствами и обеспечению доступа к всемирной сети «Интернет»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течении всего периода будут создаваться условия для организации досуга и массового отдыха жителей Титовщинского сельского поселения Демидовского района Смоленской област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массового спорта относится к одному из методов организации общественной жизни, а также является важнейшим элементом в оздоровлении нации.</w:t>
      </w:r>
    </w:p>
    <w:p>
      <w:pPr>
        <w:pStyle w:val="Normal"/>
        <w:ind w:firstLine="60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На территории поселения обеспеченность объектами физической культуры и спорта – 65%. Обеспеченность объектами физкультуры и спорта на территории поселения можно охарактеризовать, как среднею. Следует дополнительно отметить, что спортивные объекты размещены при образовательных учреждениях, что не позволяет заниматься спортом всем жителям поселения. Уровень развития материальной базы и инфраструктуры спорта в настоящее время не соответствует современным требованиям. Поэтому важнейшей задачей в области развития массового спорта является укрепление и модернизация материально-технической базы, создание условий для подготовки и привлечения к работе квалифицированных кадров.</w:t>
      </w:r>
    </w:p>
    <w:p>
      <w:pPr>
        <w:pStyle w:val="Normal"/>
        <w:numPr>
          <w:ilvl w:val="0"/>
          <w:numId w:val="0"/>
        </w:numPr>
        <w:spacing w:before="0" w:after="0"/>
        <w:ind w:firstLine="600"/>
        <w:contextualSpacing/>
        <w:jc w:val="center"/>
        <w:outlineLvl w:val="3"/>
        <w:rPr>
          <w:b/>
          <w:b/>
          <w:iCs/>
          <w:sz w:val="28"/>
          <w:szCs w:val="28"/>
          <w:highlight w:val="green"/>
        </w:rPr>
      </w:pPr>
      <w:r>
        <w:rPr>
          <w:b/>
          <w:iCs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spacing w:before="0" w:after="0"/>
        <w:ind w:firstLine="600"/>
        <w:contextualSpacing/>
        <w:jc w:val="both"/>
        <w:outlineLvl w:val="3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Бытовое обслуживание: </w:t>
      </w:r>
      <w:r>
        <w:rPr>
          <w:sz w:val="28"/>
          <w:szCs w:val="28"/>
        </w:rPr>
        <w:t xml:space="preserve">Обеспечение бытового обслуживания населения является важной задачей для органов местного самоуправления. Развитие системы объектов торговли, общественного питания, связи создает благоприятный инвестиционный климат, позволяя обеспечить достойные условия проживания местного населения и привлекаемых специалистов, что не может не оказать положительного воздействия на развитие экономики, в первую очередь, на отрасли, требующие привлечения внешних трудовых ресурсов, а также сократить отток населения. </w:t>
      </w:r>
    </w:p>
    <w:p>
      <w:pPr>
        <w:pStyle w:val="Normal"/>
        <w:spacing w:before="0" w:after="0"/>
        <w:ind w:firstLine="600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Количество магазинов продовольственных и непродовольственных товаров - девять. 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  <w:shd w:fill="FFFFFF" w:val="clear"/>
        </w:rPr>
        <w:t>Связь: На территории сельского поселения телефонную связь обеспечивают АТС: д.Борода, д.Дубровка, д.Жичицы, д.Закрутье, д.Боярщина, д.Титовщина, д.Центральная Усадьба, д.Шапы.</w:t>
      </w:r>
    </w:p>
    <w:p>
      <w:pPr>
        <w:pStyle w:val="Normal"/>
        <w:ind w:firstLine="60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Сотовая связь представлена сотовыми операторами – МТС (башня в д.Центральная Усадьба с конца 2005г.), БиЛайн (башня в д.Холм с начала 2007г.), Мегафон (башня в д.Центральная Усадьба с начала 2008г., башня в д.Шапы с 2016 года) и Теле2 (расположена совместно на башне БиЛайн в д.Холм с конца 2008г.), Теле2 (башня в д.Жичицы  с конца 2022 года)</w:t>
      </w:r>
    </w:p>
    <w:p>
      <w:pPr>
        <w:pStyle w:val="Normal"/>
        <w:ind w:firstLine="60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Отделения почтовой связи расположены в населенных пунктах: </w:t>
      </w:r>
      <w:r>
        <w:rPr>
          <w:color w:val="000000"/>
          <w:sz w:val="28"/>
          <w:szCs w:val="28"/>
          <w:shd w:fill="FFFFFF" w:val="clear"/>
        </w:rPr>
        <w:t>д.Борода, д.Дубровка, д.Кашкурино, д.Закрутье, д.Полуяново, д.Диво, д.Шапы.</w:t>
      </w:r>
    </w:p>
    <w:p>
      <w:pPr>
        <w:pStyle w:val="Style15"/>
        <w:shd w:fill="FFFFFF" w:val="clear"/>
        <w:spacing w:lineRule="atLeast" w:line="320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уменьшение количества социально – значимых объектов не ожид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FontStyle39">
    <w:name w:val="Font Style39"/>
    <w:basedOn w:val="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FontStyle36">
    <w:name w:val="Font Style36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Fakelink">
    <w:name w:val="fakelink"/>
    <w:basedOn w:val="Style12"/>
    <w:qFormat/>
    <w:rPr/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TablNL">
    <w:name w:val="Tabl_N_L"/>
    <w:basedOn w:val="Normal"/>
    <w:qFormat/>
    <w:pPr>
      <w:tabs>
        <w:tab w:val="clear" w:pos="708"/>
        <w:tab w:val="left" w:pos="11907" w:leader="none"/>
      </w:tabs>
      <w:suppressAutoHyphens w:val="false"/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77"/>
      <w:ind w:firstLine="566"/>
      <w:jc w:val="both"/>
    </w:pPr>
    <w:rPr/>
  </w:style>
  <w:style w:type="paragraph" w:styleId="Style18">
    <w:name w:val="Основной"/>
    <w:basedOn w:val="Normal"/>
    <w:qFormat/>
    <w:pPr>
      <w:suppressAutoHyphens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6:07:00Z</dcterms:created>
  <dc:creator>Admin</dc:creator>
  <dc:description/>
  <cp:keywords/>
  <dc:language>en-US</dc:language>
  <cp:lastModifiedBy>USER</cp:lastModifiedBy>
  <cp:lastPrinted>2023-11-01T14:40:00Z</cp:lastPrinted>
  <dcterms:modified xsi:type="dcterms:W3CDTF">2023-11-01T11:40:00Z</dcterms:modified>
  <cp:revision>4</cp:revision>
  <dc:subject/>
  <dc:title>УТВЕРЖДЕНЫ</dc:title>
</cp:coreProperties>
</file>