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8500" cy="795020"/>
            <wp:effectExtent l="0" t="0" r="0" b="0"/>
            <wp:wrapTight wrapText="bothSides">
              <wp:wrapPolygon edited="0">
                <wp:start x="10051" y="0"/>
                <wp:lineTo x="6309" y="1494"/>
                <wp:lineTo x="5667" y="1962"/>
                <wp:lineTo x="5346" y="2522"/>
                <wp:lineTo x="5240" y="3269"/>
                <wp:lineTo x="5346" y="3924"/>
                <wp:lineTo x="5667" y="4484"/>
                <wp:lineTo x="7057" y="5980"/>
                <wp:lineTo x="2780" y="6261"/>
                <wp:lineTo x="1390" y="6634"/>
                <wp:lineTo x="1390" y="7662"/>
                <wp:lineTo x="3314" y="8970"/>
                <wp:lineTo x="3101" y="10466"/>
                <wp:lineTo x="1604" y="13456"/>
                <wp:lineTo x="1604" y="14952"/>
                <wp:lineTo x="641" y="15886"/>
                <wp:lineTo x="-106" y="16821"/>
                <wp:lineTo x="-106" y="17101"/>
                <wp:lineTo x="321" y="17942"/>
                <wp:lineTo x="321" y="18129"/>
                <wp:lineTo x="855" y="19437"/>
                <wp:lineTo x="749" y="19624"/>
                <wp:lineTo x="963" y="19998"/>
                <wp:lineTo x="2459" y="20932"/>
                <wp:lineTo x="2459" y="21119"/>
                <wp:lineTo x="8447" y="21213"/>
                <wp:lineTo x="14542" y="21213"/>
                <wp:lineTo x="16038" y="21213"/>
                <wp:lineTo x="19139" y="20932"/>
                <wp:lineTo x="20637" y="20091"/>
                <wp:lineTo x="20851" y="19437"/>
                <wp:lineTo x="21278" y="18502"/>
                <wp:lineTo x="21064" y="16446"/>
                <wp:lineTo x="19568" y="14952"/>
                <wp:lineTo x="19782" y="13456"/>
                <wp:lineTo x="18391" y="10466"/>
                <wp:lineTo x="21278" y="8970"/>
                <wp:lineTo x="19674" y="7476"/>
                <wp:lineTo x="19888" y="6634"/>
                <wp:lineTo x="18284" y="6167"/>
                <wp:lineTo x="13900" y="5980"/>
                <wp:lineTo x="15183" y="4484"/>
                <wp:lineTo x="15611" y="3269"/>
                <wp:lineTo x="15611" y="2709"/>
                <wp:lineTo x="14863" y="1681"/>
                <wp:lineTo x="14542" y="1494"/>
                <wp:lineTo x="10692" y="0"/>
                <wp:lineTo x="100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 22.05.2024г   № 17- 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42" w:leader="none"/>
        </w:tabs>
        <w:ind w:right="5670" w:hanging="0"/>
        <w:jc w:val="both"/>
        <w:rPr/>
      </w:pPr>
      <w:r>
        <w:rPr>
          <w:sz w:val="28"/>
          <w:szCs w:val="28"/>
        </w:rPr>
        <w:t>Об организации мест массового отдыха и мерах по обеспечению безопасности населения на водоемах в период купального сезона 2024 года на территории Титовщинского сель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ближением времени наступления купального сезона на водных объектах муниципального образования, в целях обеспечения мероприятий по организации мест для купания, обеспечению безопасного отдыха населения на водоемах области в период купального сезона, предупреждения и сокращения количества несчастных случаев на водоемах на территории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оперативный штаб по контролю за осуществлением мероприятий по созданию условий для массового отдыха жителей и организация обустройства мест массового отдыха населения на территории Титовщинского сельского поселения Демидовского района Смоленской области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штаб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кин А.Г. -Глава муниципального образования Титовщинского сельского поселения Демидовского района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дебкин М.В. – водитель Администрации Титовщинского сельского поселения Демидовского района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кова А.И. - директор Холмовского СДК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имашова О.Ю. - депутат Совета депутатов Титовщин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ить, согласно приложению, мероприятия по организации пляжа для купания отдыхающих на северо-восточном берегу оз. Акатовское Титовщинского сельского поселения Демидовского района Смоленской области в 250 метрах от базы отдыха Смоленского общества охотников и рыболовов в д. Холм и считать вышеуказанный пляж официально определенным местом для купания отдыхаю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пециальные запрещающие знаки (аншлаги) в местах не установленных для куп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овать в учебных заведениях проведение уроков безопасности по теме «Правила безопасности на вод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гулярно информировать население о состоянии водоемов, мерах безопасности при купании, ловле рыбы, эксплуатации маломерных судов через С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изовать изготовление памяток населению «Меры безопасности на вод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аспоряж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А.Г.Яскин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09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 22.05.2024г   № 17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пляжа для купания отдыхающих 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северо-восточном берегу оз. Акатовское Титовщинского сельского поселения Демидовского района Смоленской области в 250 метрах от базы отдыха Смоленского общества охотников и рыболовов в д. Холм</w:t>
      </w:r>
    </w:p>
    <w:p>
      <w:pPr>
        <w:pStyle w:val="Normal"/>
        <w:tabs>
          <w:tab w:val="clear" w:pos="708"/>
          <w:tab w:val="left" w:pos="4740" w:leader="none"/>
        </w:tabs>
        <w:ind w:left="5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871"/>
        <w:gridCol w:w="1710"/>
        <w:gridCol w:w="22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на пляже спасательный пост и дежурство с плавсредством, оборудованием и снаряжени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2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. Яскин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гулярный контроль за качеством воды водного объ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. Яскин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анитарную очистку пляж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. Яскин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очистку акватории пляжа от водных растений, коряг, стекла, камней и других предметов (на глубину до 2-х метров в границах заплыва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. Яскин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надлежащее санитарное состояние территории пляжа с организацией сбора и вывоза мусор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Бадеб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Симашо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пасателей спасательных постов на допуск к спасательным работам с последующей сдачей допуска в ГИМС МЧС обл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2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. Яскин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ть пляж стендами с материалами по предупреждению несчастных случаев с людьми на воде, правилами поведения и купания, схемой акватории пляжа с указанием глубин и опасных ме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2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Яскин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ть население о санитарно-эпидемиологической ситуации в местах купания, о запрещении пользования водоемами, представляющими опасность для здоровья люд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Ю.Симашо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ть мытье автотранспорта, выгул, купание собак на территории прилегающей к пляжа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и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24:00Z</dcterms:created>
  <dc:creator>холм</dc:creator>
  <dc:description/>
  <dc:language>en-US</dc:language>
  <cp:lastModifiedBy>USER</cp:lastModifiedBy>
  <cp:lastPrinted>2024-05-22T12:24:00Z</cp:lastPrinted>
  <dcterms:modified xsi:type="dcterms:W3CDTF">2024-05-22T09:24:00Z</dcterms:modified>
  <cp:revision>2</cp:revision>
  <dc:subject/>
  <dc:title/>
</cp:coreProperties>
</file>