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1.2024г   №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, №56 от 07.06.2023г, №121 от 22.12.2023г) следующие изменения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-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: 2018 – 2021 годы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I: 2022 – 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, а так же обеспечение безопасности дорожного движения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376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376"/>
              <w:rPr>
                <w:rFonts w:ascii="Calibri" w:hAnsi="Calibri" w:cs="Calibri"/>
                <w:color w:val="000000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04798323,1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оды (всего) -16716943,1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у – 4288938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– 7110100,00 рублей, в том числе за счет средств: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3674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местного бюджета – 3436100,00 рублей;</w:t>
            </w:r>
          </w:p>
          <w:p>
            <w:pPr>
              <w:pStyle w:val="Normal"/>
              <w:ind w:left="40" w:firstLine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– 164065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128772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местного бюджета – 3529300,00 рублей;</w:t>
            </w:r>
          </w:p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21675400,00 рублей.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18148200,00 рублей;</w:t>
            </w:r>
          </w:p>
          <w:p>
            <w:pPr>
              <w:pStyle w:val="Normal"/>
              <w:snapToGrid w:val="false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– 3527200,00 рублей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740"/>
        <w:gridCol w:w="1287"/>
        <w:gridCol w:w="1106"/>
        <w:gridCol w:w="1107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3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rPr>
                <w:color w:val="22272F"/>
                <w:spacing w:val="-2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ind w:left="4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объем отремонтированных автомобильных дорог местного значения в границах населенных пунктов;</w:t>
            </w:r>
          </w:p>
          <w:p>
            <w:pPr>
              <w:pStyle w:val="Normal"/>
              <w:snapToGrid w:val="false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состояния автомобильных дорог местного значения в границах населенных пунктов за счет перехода на финансирование работ по содержанию дорог по установленным нормативам финансовых затрат.</w:t>
            </w:r>
          </w:p>
          <w:p>
            <w:pPr>
              <w:pStyle w:val="Normal"/>
              <w:ind w:left="33" w:firstLine="219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количество дорожно-транспортных происшествий.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, планируемый для достижения поставленных целей и задачей Программы составляет 4519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4 году – 7110100,00 рублей, в том числе за счет средств: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областного бюджета - 367400,00 рублей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местного бюджета – 3436100,00 рублей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5 году – 16406500,00 рублей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областного бюджета - 12877200,00 рублей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местного бюджета – 3529300,00 рублей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6 году – 21675400,00 рублей.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областного бюджета - 18148200,00 рублей;</w:t>
      </w:r>
    </w:p>
    <w:p>
      <w:pPr>
        <w:pStyle w:val="Normal"/>
        <w:snapToGrid w:val="false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- местного бюджета – 3527200,00 рублей. </w:t>
      </w:r>
    </w:p>
    <w:p>
      <w:pPr>
        <w:pStyle w:val="Normal"/>
        <w:snapToGrid w:val="false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, №56 от 07.06.2023г, №121 от 22.12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1.01.2024г    №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31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84"/>
        <w:gridCol w:w="1313"/>
        <w:gridCol w:w="2300"/>
        <w:gridCol w:w="1317"/>
        <w:gridCol w:w="1516"/>
        <w:gridCol w:w="1538"/>
        <w:gridCol w:w="1538"/>
        <w:gridCol w:w="1696"/>
        <w:gridCol w:w="8274"/>
        <w:gridCol w:w="8280"/>
      </w:tblGrid>
      <w:tr>
        <w:trPr>
          <w:trHeight w:val="44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"Уличное освещение"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плекс  процессных мероприятий «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»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одержание и капитальный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5656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3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57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718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9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4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7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82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4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4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2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82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92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0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6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4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«Обеспечение безопасности дорожного движения»</w:t>
            </w:r>
          </w:p>
        </w:tc>
        <w:tc>
          <w:tcPr>
            <w:tcW w:w="8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1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2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6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5400,00».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1:59:00Z</dcterms:created>
  <dc:creator>Customer</dc:creator>
  <dc:description/>
  <cp:keywords/>
  <dc:language>en-US</dc:language>
  <cp:lastModifiedBy>USER</cp:lastModifiedBy>
  <cp:lastPrinted>2023-12-22T13:46:00Z</cp:lastPrinted>
  <dcterms:modified xsi:type="dcterms:W3CDTF">2024-01-15T08:07:00Z</dcterms:modified>
  <cp:revision>4</cp:revision>
  <dc:subject/>
  <dc:title> </dc:title>
</cp:coreProperties>
</file>