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0.03.2023г   № 2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циально - экономическое развитие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1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Style w:val="S3"/>
          <w:color w:val="000000"/>
          <w:sz w:val="28"/>
          <w:szCs w:val="28"/>
        </w:rPr>
        <w:t xml:space="preserve">, </w:t>
      </w:r>
      <w:r>
        <w:rPr>
          <w:sz w:val="28"/>
        </w:rPr>
        <w:t xml:space="preserve">Порядком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, утвержденным постановлением </w:t>
      </w: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 №33 от 24.10.2013 года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1. Внести в муниципальную программу «Социально- экономическое развитие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1 (в редакции постановлений №14 от 16.02.2018г, №20 от 12.03.2018г, №44 от 07.06.2018г, №95 от 24.10.2018, №107 от 06.11.2018г, №15 от 05.02.2019г, №98 от 10.09.2019г, №7 от 23.01.2020г, №20 от 06.02.2020г, №93 от 18.06.2020, №150 от 30.12.2020г, №5 от 28.01.2021г, №35 от 29.03.2021г, №14 от 14.01.2022г, №115 от 16.12.2022г., №5 от 12.01.2023г) следующие изменения: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1) в паспорте муниципальной программы:</w:t>
      </w:r>
    </w:p>
    <w:p>
      <w:pPr>
        <w:pStyle w:val="Normal"/>
        <w:ind w:left="40" w:firstLine="720"/>
        <w:rPr/>
      </w:pPr>
      <w:r>
        <w:rPr/>
        <w:t xml:space="preserve">позицию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далее – местный бюджет) на соответствующий финансовый год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е расходы по программе – </w:t>
            </w:r>
            <w:r>
              <w:rPr>
                <w:color w:val="000000"/>
                <w:sz w:val="28"/>
                <w:szCs w:val="28"/>
              </w:rPr>
              <w:t>1488999,08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left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rFonts w:eastAsia="Calibri"/>
                <w:sz w:val="28"/>
                <w:szCs w:val="28"/>
                <w:lang w:eastAsia="ar-SA"/>
              </w:rPr>
              <w:t xml:space="preserve">1488999,08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8"/>
                <w:szCs w:val="28"/>
              </w:rPr>
              <w:t xml:space="preserve">2024 год –  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lef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 рублей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/>
        <w:t>заменить позицие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далее – местный бюджет) на соответствующий финансовый год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е расходы по программе – </w:t>
            </w:r>
            <w:r>
              <w:rPr>
                <w:color w:val="000000"/>
                <w:sz w:val="28"/>
                <w:szCs w:val="28"/>
              </w:rPr>
              <w:t>1836999,08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left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rFonts w:eastAsia="Calibri"/>
                <w:sz w:val="28"/>
                <w:szCs w:val="28"/>
                <w:lang w:eastAsia="ar-SA"/>
              </w:rPr>
              <w:t xml:space="preserve">1836999,08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8"/>
                <w:szCs w:val="28"/>
              </w:rPr>
              <w:t xml:space="preserve">2024 год –  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lef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 рублей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далее – местный бюджет) на соответствующий финансовый год..</w:t>
      </w:r>
    </w:p>
    <w:p>
      <w:pPr>
        <w:pStyle w:val="ConsPlusNormal1"/>
        <w:numPr>
          <w:ilvl w:val="0"/>
          <w:numId w:val="0"/>
        </w:numPr>
        <w:ind w:left="4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, планируемый для достижения поставленных целей и задачей Программы составляет 1836999,08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left="40" w:right="-108" w:firstLine="709"/>
        <w:jc w:val="left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2023 год –  </w:t>
      </w:r>
      <w:r>
        <w:rPr>
          <w:rFonts w:eastAsia="Calibri"/>
          <w:sz w:val="28"/>
          <w:szCs w:val="28"/>
          <w:lang w:eastAsia="ar-SA"/>
        </w:rPr>
        <w:t xml:space="preserve">1836999,08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ind w:left="40" w:firstLine="709"/>
        <w:jc w:val="left"/>
        <w:rPr/>
      </w:pPr>
      <w:r>
        <w:rPr>
          <w:sz w:val="28"/>
          <w:szCs w:val="28"/>
        </w:rPr>
        <w:t xml:space="preserve">2024 год –  </w:t>
      </w:r>
      <w:r>
        <w:rPr>
          <w:color w:val="000000"/>
          <w:sz w:val="28"/>
          <w:szCs w:val="28"/>
        </w:rPr>
        <w:t>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025 год -  0 рублей.</w:t>
      </w:r>
    </w:p>
    <w:p>
      <w:pPr>
        <w:pStyle w:val="Normal"/>
        <w:shd w:fill="FFFFFF" w:val="clear"/>
        <w:ind w:left="40" w:firstLine="709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3) Подпрограмму «Комплексное развитие сельских территорий» признать утратившей силу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4) Приложение к муниципальной программе «Социально- экономическое развитие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1 (в редакции постановлений №14 от 16.02.2018г, №20 от 12.03.2018г, №44 от 07.06.2018г, №95 от 24.10.2018, №107 от 06.11.2018г, №15 от 05.02.2019г, №98 от 10.09.2019г, №7 от 23.01.2020г, №20 от 06.02.2020г, №93 от 18.06.2020г, №150 от 30.12.2020г, №5 от 28.01.2021г, №35 от 29.03.2021г, №14 от 14.01.2022г, №115 от 16.12.2022г, №5 от 12.01.2023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 10.03.2023г  №25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Социально- экономическое развитие Титовщинского сельского поселения Демидовского района Смоленской области»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395"/>
        <w:gridCol w:w="1494"/>
        <w:gridCol w:w="2331"/>
        <w:gridCol w:w="992"/>
        <w:gridCol w:w="1278"/>
        <w:gridCol w:w="142"/>
        <w:gridCol w:w="1134"/>
        <w:gridCol w:w="141"/>
        <w:gridCol w:w="1276"/>
        <w:gridCol w:w="1276"/>
      </w:tblGrid>
      <w:tr>
        <w:trPr>
          <w:trHeight w:val="433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и, задачи, мероприятия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</w:tr>
      <w:tr>
        <w:trPr>
          <w:trHeight w:val="429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250" w:hRule="atLeast"/>
        </w:trPr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Комплексное развитие сельских территорий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ar-SA"/>
              </w:rPr>
            </w:pPr>
            <w:r>
              <w:rPr/>
              <w:t>Комплексное развитие сельских территор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73999,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73999,0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" w:hRule="atLeast"/>
        </w:trPr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Строительство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2" w:hRule="atLeast"/>
        </w:trPr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устройство зоны отдыха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>Обустройство зоны отдых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129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12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Комплекс процессных мероприятий «Организация и содержание мест захоронения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Уборка населенных пунктов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>Уборка населенных пунк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системы водоснабжения водоотведения населенных пунктов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>Развитие системы водоснабжения водоотведения населенных пунк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2025г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53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5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Комплекс процессных мероприятий «Развитие системы газоснабжения населенных пунктов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Обслуживание </w:t>
            </w:r>
            <w:r>
              <w:rPr>
                <w:shd w:fill="FFFFFF" w:val="clear"/>
              </w:rPr>
              <w:t>газопровода высокого и низкого давления для газоснабжения жилых домов в деревне Жичицы Демидовского района Смоленской обла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2024г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0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ИТОГО: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6999,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183699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0».</w:t>
            </w:r>
          </w:p>
        </w:tc>
      </w:tr>
    </w:tbl>
    <w:p>
      <w:pPr>
        <w:pStyle w:val="Normal"/>
        <w:shd w:fill="FFFFFF" w:val="clear"/>
        <w:ind w:left="0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8:07:00Z</dcterms:created>
  <dc:creator>Customer</dc:creator>
  <dc:description/>
  <dc:language>en-US</dc:language>
  <cp:lastModifiedBy>1</cp:lastModifiedBy>
  <cp:lastPrinted>2023-02-10T09:58:00Z</cp:lastPrinted>
  <dcterms:modified xsi:type="dcterms:W3CDTF">2023-03-09T18:07:00Z</dcterms:modified>
  <cp:revision>2</cp:revision>
  <dc:subject/>
  <dc:title/>
</cp:coreProperties>
</file>