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16.04.2024г.    № 33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квартал 202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квартал 2024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 от 16.04.2024г. №33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3"/>
        <w:gridCol w:w="18"/>
        <w:gridCol w:w="154"/>
        <w:gridCol w:w="395"/>
        <w:gridCol w:w="21"/>
        <w:gridCol w:w="1143"/>
        <w:gridCol w:w="986"/>
        <w:gridCol w:w="132"/>
        <w:gridCol w:w="442"/>
        <w:gridCol w:w="847"/>
        <w:gridCol w:w="854"/>
        <w:gridCol w:w="422"/>
        <w:gridCol w:w="1276"/>
      </w:tblGrid>
      <w:tr>
        <w:trPr>
          <w:trHeight w:val="282" w:hRule="atLeast"/>
        </w:trPr>
        <w:tc>
          <w:tcPr>
            <w:tcW w:w="866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 1 апреля 2024 г.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4</w:t>
            </w:r>
          </w:p>
        </w:tc>
      </w:tr>
      <w:tr>
        <w:trPr>
          <w:trHeight w:val="282" w:hRule="atLeast"/>
        </w:trPr>
        <w:tc>
          <w:tcPr>
            <w:tcW w:w="311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го органа</w:t>
            </w:r>
          </w:p>
        </w:tc>
        <w:tc>
          <w:tcPr>
            <w:tcW w:w="3854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1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ублично-правового образования </w:t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их поселений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ность: месячная, квартальная, годовая</w:t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:  руб</w:t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ЕИ</w:t>
            </w:r>
          </w:p>
        </w:tc>
        <w:tc>
          <w:tcPr>
            <w:tcW w:w="16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исполнен-ные назначения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в том числе: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390 6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3 421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45 959,48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50 6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0 6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836,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302231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2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 413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3 586,07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302241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6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302251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8 2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625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9 574,14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302261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2 6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484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1001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10011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5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5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1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3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1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88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100011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4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1160202002000014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20805000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 498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21110502510000012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3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69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1110904510000012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0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9,6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1130206510000013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1130299510000013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88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1170105010000018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0216001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1 6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7 915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684,76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0225299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0229999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0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0 0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ессариаты бюдж посел на вырав бюджетн обеспеченности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0235118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30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169,91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0249999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2 00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1 500,00</w:t>
            </w:r>
          </w:p>
        </w:tc>
      </w:tr>
      <w:tr>
        <w:trPr>
          <w:trHeight w:val="70" w:hRule="atLeast"/>
        </w:trPr>
        <w:tc>
          <w:tcPr>
            <w:tcW w:w="3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21960010100000150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726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    в том числе: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90 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2 189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88 410,16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0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9 39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502 18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888 410,1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 764 550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994 598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769 952,11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5 82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36 414,3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2404010014012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78 220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65 77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12 449,93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2404010014012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64 014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0 05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3 964,4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696 365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01 27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995 087,76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696 365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01 27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995 087,7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8 696 365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01 27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995 087,76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696 365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01 27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995 087,7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696 365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01 27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995 087,76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148 415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574 55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573 863,87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148 415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574 55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6 573 863,87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2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261 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266 7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 994 410,7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12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887 248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7 79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579 453,17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34 899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4 71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10 181,89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34 899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4 71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10 181,89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74 899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4 14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70 751,63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04404020014024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 56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9 430,2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 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42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 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42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4404020014085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 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042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40404П3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692000П1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8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1404032888087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89 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45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членских взнос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8"/>
                <w:szCs w:val="18"/>
              </w:rPr>
              <w:t>972011340402224108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85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41085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3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22270083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4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0404П7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Ремонт и восстановление воинских захоронений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 15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</w:tr>
      <w:tr>
        <w:trPr>
          <w:trHeight w:val="13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L299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94 745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1343410S201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38 405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3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7 169,91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993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9 463,2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993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5 53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9 463,2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5 27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 50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 770,92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12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9 714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2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6 692,3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203404025118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 706,69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 131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277 6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853 469,1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Обустройство зоны отдыха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13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6434030016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 11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277 6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832 469,16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 11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277 6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832 469,1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 11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277 6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832 469,1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Уличное освещение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87 14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37 851,4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87 14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37 851,4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87 14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37 851,4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87 14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37 851,43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10105024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7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87 14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87 851,43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 58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90 4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494 617,7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874 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90 4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83 877,7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874 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90 4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83 877,73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874 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90 4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83 877,73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0105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874 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90 48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783 877,73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40942402S126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710 740,00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89 689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5 67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4 018,9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8 1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5 67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470,92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466,9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466,92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4П9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166,92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166,92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166,92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166,92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04059601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3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 166,92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29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9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1434080016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5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548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5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0404П80405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2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248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2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01 248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7S198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54 545,4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502434080016024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46 702,55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0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00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96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0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0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0000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1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1001414017016031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72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8 75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3 800,0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8 76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54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8 767,9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    из них: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7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8 767,90</w:t>
            </w:r>
          </w:p>
        </w:tc>
      </w:tr>
      <w:tr>
        <w:trPr>
          <w:trHeight w:val="7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 390 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490 0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502011000005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19 390 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3 490 01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90 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8 77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72010502011000006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9 390 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 618 77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9:00Z</dcterms:created>
  <dc:creator>Миринская Татьяна</dc:creator>
  <dc:description/>
  <cp:keywords/>
  <dc:language>en-US</dc:language>
  <cp:lastModifiedBy>USER</cp:lastModifiedBy>
  <cp:lastPrinted>2024-04-19T09:50:00Z</cp:lastPrinted>
  <dcterms:modified xsi:type="dcterms:W3CDTF">2024-04-19T06:52:00Z</dcterms:modified>
  <cp:revision>3</cp:revision>
  <dc:subject/>
  <dc:title>Проект</dc:title>
</cp:coreProperties>
</file>