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5.2024г    №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, №150 от 30.12.2020г, №5 от 28.01.2021г, №35 от 29.03.2021г, №14 от 14.01.2022г, №115 от 16.12.2022г., №5 от 12.01.2023г, №25 от 10.03.2023г, №122 от 26.12.2023г, №1 от 11.01.2024г, №13 от 15.01.2024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 в паспорте муниципальной программы:</w:t>
      </w:r>
    </w:p>
    <w:p>
      <w:pPr>
        <w:pStyle w:val="Normal"/>
        <w:ind w:left="40" w:firstLine="720"/>
        <w:rPr/>
      </w:pPr>
      <w:r>
        <w:rPr/>
        <w:t>а) позицию:</w:t>
      </w:r>
    </w:p>
    <w:tbl>
      <w:tblPr>
        <w:tblW w:w="102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1"/>
        <w:gridCol w:w="7444"/>
      </w:tblGrid>
      <w:tr>
        <w:trPr>
          <w:cantSplit w:val="true"/>
        </w:trPr>
        <w:tc>
          <w:tcPr>
            <w:tcW w:w="27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744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ие расходы по программе – 12363429,04 рублей;</w:t>
            </w:r>
          </w:p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 (всего)- 7626430,24 рублей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>3358401,80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4 год – 1378597,00 рублей;</w:t>
            </w:r>
          </w:p>
          <w:p>
            <w:pPr>
              <w:pStyle w:val="Norma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5 год – 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1"/>
              <w:spacing w:before="0" w:after="0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0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изложить в новой редакции:</w:t>
      </w:r>
    </w:p>
    <w:tbl>
      <w:tblPr>
        <w:tblW w:w="102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1"/>
        <w:gridCol w:w="7444"/>
      </w:tblGrid>
      <w:tr>
        <w:trPr>
          <w:cantSplit w:val="true"/>
        </w:trPr>
        <w:tc>
          <w:tcPr>
            <w:tcW w:w="27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744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ие расходы по программе – 31443943,18 рублей;</w:t>
            </w:r>
          </w:p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-2022 годы (всего)- 26529302,04 рублей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>3359401,80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4 год – 1555239,34 рублей;</w:t>
            </w:r>
          </w:p>
          <w:p>
            <w:pPr>
              <w:pStyle w:val="Norma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5 год – 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1"/>
              <w:spacing w:before="0" w:after="0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0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</w:t>
      </w:r>
    </w:p>
    <w:p>
      <w:pPr>
        <w:pStyle w:val="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sz w:val="28"/>
          <w:szCs w:val="28"/>
        </w:rPr>
        <w:t>31443943,18 рублей;</w:t>
      </w:r>
    </w:p>
    <w:p>
      <w:pPr>
        <w:pStyle w:val="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>2018-2022 годы (всего)- 26529302,04 рублей</w:t>
      </w:r>
    </w:p>
    <w:p>
      <w:pPr>
        <w:pStyle w:val="Normal1"/>
        <w:spacing w:before="0" w:after="0"/>
        <w:ind w:firstLine="709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>3359401,80</w:t>
      </w:r>
      <w:r>
        <w:rPr>
          <w:sz w:val="28"/>
          <w:szCs w:val="28"/>
        </w:rPr>
        <w:t>рублей;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>2024 год – 1555239,34 рублей;</w:t>
      </w:r>
    </w:p>
    <w:p>
      <w:pPr>
        <w:pStyle w:val="Normal1"/>
        <w:spacing w:before="0" w:after="0"/>
        <w:ind w:left="40" w:firstLine="709"/>
        <w:jc w:val="both"/>
        <w:rPr/>
      </w:pPr>
      <w:r>
        <w:rPr>
          <w:sz w:val="28"/>
          <w:szCs w:val="28"/>
        </w:rPr>
        <w:t xml:space="preserve">2025 год –  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рублей;</w:t>
      </w:r>
    </w:p>
    <w:p>
      <w:pPr>
        <w:pStyle w:val="Normal1"/>
        <w:spacing w:before="0" w:after="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 0 рублей.</w:t>
      </w:r>
    </w:p>
    <w:p>
      <w:pPr>
        <w:pStyle w:val="Normal1"/>
        <w:spacing w:before="0" w:after="0"/>
        <w:ind w:left="40" w:firstLine="709"/>
        <w:jc w:val="both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г, №150 от 30.12.2020г, №5 от 28.01.2021г, №35 от 29.03.2021г, №14 от 14.01.2022г, №115 от 16.12.2022г, №5 от 12.01.2023г, №25 от 10.03.2023г, №122 от 26.12.2023г, №1 от 11.01.2024г, №13 от 15.01.2024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А.Г.Яскин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17.05.2024г   №38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637"/>
        <w:gridCol w:w="64"/>
        <w:gridCol w:w="2267"/>
        <w:gridCol w:w="992"/>
        <w:gridCol w:w="1278"/>
        <w:gridCol w:w="142"/>
        <w:gridCol w:w="1416"/>
        <w:gridCol w:w="1135"/>
        <w:gridCol w:w="1276"/>
      </w:tblGrid>
      <w:tr>
        <w:trPr>
          <w:trHeight w:val="43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250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омплексное развитие сельских территорий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Комплексное развитие сельских террито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устройство зоны отдых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Обустройство зоны отдых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3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36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Комплекс процессных мероприятий «Организация и содержание мест захоронени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борка населенных пунктов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Уборка населенных пунк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</w:t>
            </w:r>
            <w:r>
              <w:rPr/>
              <w:t>Участие в предупреждении и ликвидации последствий чрезвычайных ситуаций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Участие в предупреждении и ликвидации последствий чрезвычайных ситу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водоснабжения водоотведения населенных пунктов»</w:t>
            </w:r>
          </w:p>
        </w:tc>
      </w:tr>
      <w:tr>
        <w:trPr>
          <w:trHeight w:val="57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Капитальный ремонт шахтного колодца в д.Жичиц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00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20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20,2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Капитальный ремонт шахтного колодца в д.Новые Пересу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00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25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25,2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.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водоснабжения водоотведения населенных пунк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54545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54545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системы газоснабжения населенных пунктов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Обслуживание </w:t>
            </w:r>
            <w:r>
              <w:rPr>
                <w:shd w:fill="FFFFFF" w:val="clear"/>
              </w:rPr>
              <w:t>газопровода высокого и низкого давления для газоснабжения жилых домов в деревне Жичицы Демидовского района Смол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1543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1543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</w:t>
            </w:r>
            <w:r>
              <w:rPr/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монт и восстановление воинских захоронений"</w:t>
            </w:r>
          </w:p>
        </w:tc>
      </w:tr>
      <w:tr>
        <w:trPr>
          <w:trHeight w:val="71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"Увековечение памяти погибших при защите Отечества на 2019-2024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689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6895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60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6050,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974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9745,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монт и восстановление воинских захоро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3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3600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4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405,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33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33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ТОГО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239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239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».</w:t>
            </w:r>
          </w:p>
        </w:tc>
      </w:tr>
    </w:tbl>
    <w:p>
      <w:pPr>
        <w:pStyle w:val="Normal"/>
        <w:shd w:fill="FFFFFF" w:val="clear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15">
    <w:name w:val="15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03:00Z</dcterms:created>
  <dc:creator>Customer</dc:creator>
  <dc:description/>
  <dc:language>en-US</dc:language>
  <cp:lastModifiedBy>USER</cp:lastModifiedBy>
  <cp:lastPrinted>2024-04-23T11:42:00Z</cp:lastPrinted>
  <dcterms:modified xsi:type="dcterms:W3CDTF">2024-05-24T07:03:00Z</dcterms:modified>
  <cp:revision>2</cp:revision>
  <dc:subject/>
  <dc:title/>
</cp:coreProperties>
</file>