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7.05.2024г   №3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 (в ред. постановлений №13 от 16.02.2018г, №96 от 24.10.2018г, №103 от 06.11.2018г,  №17 от 05.02.2019г, №33 от 18.03.2019г, №96 от 10.09.2019г№8 от 23.01.2020г, №24 от 10.02.2020г, №51 от 18.05.2020г, №10 от 28.01.2021г, №56 от 21.06.2021г, №12 от 14.01.2022г, №116 от 16.12.2022г, №4 от 12.01.2023г, №23 от 10.03.2023г, №56 от 07.06.2023г, №121 от 22.12.2023г, №2 от 11.01.2024г) следующие изменения: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: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376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376"/>
              <w:rPr>
                <w:rFonts w:ascii="Calibri" w:hAnsi="Calibri" w:cs="Calibri"/>
                <w:color w:val="000000"/>
              </w:rPr>
            </w:pPr>
            <w:r>
              <w:rPr>
                <w:sz w:val="28"/>
                <w:szCs w:val="28"/>
              </w:rPr>
              <w:t xml:space="preserve">Общие расходы по программе – </w:t>
            </w:r>
            <w:r>
              <w:rPr>
                <w:color w:val="000000"/>
                <w:sz w:val="28"/>
                <w:szCs w:val="28"/>
              </w:rPr>
              <w:t>104798323,19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40" w:firstLine="3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оды (всего) -16716943,1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у – 4288938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у – 7110100,00 рублей, в том числе за счет средств: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областного бюджета - 367400,00 рублей;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местного бюджета – 3436100,00 рублей;</w:t>
            </w:r>
          </w:p>
          <w:p>
            <w:pPr>
              <w:pStyle w:val="Normal"/>
              <w:ind w:left="40" w:firstLine="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у – 16406500,00 рублей;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областного бюджета - 12877200,00 рублей;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местного бюджета – 3529300,00 рублей;</w:t>
            </w:r>
          </w:p>
          <w:p>
            <w:pPr>
              <w:pStyle w:val="Normal"/>
              <w:ind w:left="40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у – 21675400,00 рублей.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областного бюджета - 18148200,00 рублей;</w:t>
            </w:r>
          </w:p>
          <w:p>
            <w:pPr>
              <w:pStyle w:val="Normal"/>
              <w:snapToGrid w:val="false"/>
              <w:ind w:left="40" w:firstLine="6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ого бюджета – 3527200,00 рублей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3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ind w:left="40" w:firstLine="376"/>
              <w:rPr>
                <w:rFonts w:ascii="Calibri" w:hAnsi="Calibri" w:cs="Calibri"/>
                <w:color w:val="000000"/>
              </w:rPr>
            </w:pPr>
            <w:r>
              <w:rPr>
                <w:sz w:val="28"/>
                <w:szCs w:val="28"/>
              </w:rPr>
              <w:t xml:space="preserve">Общие расходы по программе – </w:t>
            </w:r>
            <w:r>
              <w:rPr>
                <w:color w:val="000000"/>
                <w:sz w:val="28"/>
                <w:szCs w:val="28"/>
              </w:rPr>
              <w:t>105073765,43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40" w:firstLine="3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годы (всего) -16716943,19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у – 4288938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у – 7385542,24 рублей, в том числе за счет средств: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областного бюджета - 3674000,00 рублей;</w:t>
            </w:r>
          </w:p>
          <w:p>
            <w:pPr>
              <w:pStyle w:val="Normal"/>
              <w:ind w:left="40" w:firstLine="669"/>
              <w:rPr/>
            </w:pPr>
            <w:r>
              <w:rPr>
                <w:sz w:val="28"/>
                <w:szCs w:val="28"/>
              </w:rPr>
              <w:t>- местного бюджета – 3711542,24 рублей;</w:t>
            </w:r>
          </w:p>
          <w:p>
            <w:pPr>
              <w:pStyle w:val="Normal"/>
              <w:ind w:left="40" w:firstLine="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у – 16406500,00 рублей;</w:t>
            </w:r>
          </w:p>
          <w:p>
            <w:pPr>
              <w:pStyle w:val="Normal"/>
              <w:ind w:left="40" w:firstLine="6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- 12877200,00 рублей;</w:t>
            </w:r>
          </w:p>
          <w:p>
            <w:pPr>
              <w:pStyle w:val="Normal"/>
              <w:ind w:left="40" w:firstLine="6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3529300,00 рублей;</w:t>
            </w:r>
          </w:p>
          <w:p>
            <w:pPr>
              <w:pStyle w:val="Normal"/>
              <w:ind w:left="40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у – 21675400,00 рублей.</w:t>
            </w:r>
          </w:p>
          <w:p>
            <w:pPr>
              <w:pStyle w:val="Normal"/>
              <w:ind w:left="40" w:firstLine="6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- 18148200,00 рублей;</w:t>
            </w:r>
          </w:p>
          <w:p>
            <w:pPr>
              <w:pStyle w:val="Normal"/>
              <w:snapToGrid w:val="false"/>
              <w:ind w:left="40" w:firstLine="6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ого бюджета – 3527200,00 рублей. </w:t>
            </w:r>
          </w:p>
        </w:tc>
      </w:tr>
    </w:tbl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</w:t>
      </w:r>
    </w:p>
    <w:p>
      <w:pPr>
        <w:pStyle w:val="Normal"/>
        <w:ind w:left="40" w:firstLine="709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Общий объем финансирования, планируемый для достижения поставленных целей и задачей Программы составляет 105073765,4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18-2022годы (всего) -16716943,19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23 году – 42889380,00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24 году – 7385542,24 рублей, в том числе за счет средств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областного бюджета - 3674000,00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местного бюджета – 3711542,24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25 году – 16406500,00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областного бюджета - 12877200,00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местного бюджета – 3529300,00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26 году – 21675400,00 рублей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областного бюджета - 18148200,00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- местного бюджета – 3527200,00 рублей.. </w:t>
      </w:r>
    </w:p>
    <w:p>
      <w:pPr>
        <w:pStyle w:val="Normal"/>
        <w:snapToGrid w:val="false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;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2 (в ред. постановлений №13 от 16.02.2018г, №96 от 24.10.2018г, №103 от 06.11.2018г,  №17 от 05.02.2019г, №33 от 18.03.2019г, №96 от 10.09.2019г№8 от 23.01.2020г, №24 от 10.02.2020г, №51 от 18.05.2020г, №10 от 28.01.2021г, №56 от 21.06.2021г, №12 от 14.01.2022г, №116 от 16.12.2022г, №4 от 12.01.2023г, №23 от 10.03.2023г, №56 от 07.06.2023г, №121 от 22.12.2023г, №2 от 11.01.2024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17.05.2024г  №39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31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84"/>
        <w:gridCol w:w="1313"/>
        <w:gridCol w:w="2300"/>
        <w:gridCol w:w="1317"/>
        <w:gridCol w:w="1516"/>
        <w:gridCol w:w="1538"/>
        <w:gridCol w:w="1538"/>
        <w:gridCol w:w="1696"/>
        <w:gridCol w:w="8274"/>
        <w:gridCol w:w="8280"/>
      </w:tblGrid>
      <w:tr>
        <w:trPr>
          <w:trHeight w:val="44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 процессных мероприятий "Уличное освещение"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личное освещ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г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,0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1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плекс  процессных мероприятий «</w:t>
            </w:r>
            <w:r>
              <w:rPr>
                <w:bCs/>
                <w:sz w:val="28"/>
                <w:szCs w:val="28"/>
              </w:rPr>
              <w:t>Содержание и капитальный ремонт автомобильных дорог общего пользования местного значения»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одержание и капитальный ремонт автомобильных дорог общего пользования местного знач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г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6098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80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57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5718,0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99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4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7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8200,0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94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4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2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82,0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4244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054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6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5400,0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 процессных мероприятий «Обеспечение безопасности дорожного движения»</w:t>
            </w:r>
          </w:p>
        </w:tc>
        <w:tc>
          <w:tcPr>
            <w:tcW w:w="8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1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-2026г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6744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554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6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5400,00».</w:t>
            </w:r>
          </w:p>
        </w:tc>
        <w:tc>
          <w:tcPr>
            <w:tcW w:w="16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58:00Z</dcterms:created>
  <dc:creator>Customer</dc:creator>
  <dc:description/>
  <dc:language>en-US</dc:language>
  <cp:lastModifiedBy>USER</cp:lastModifiedBy>
  <cp:lastPrinted>2023-12-22T13:46:00Z</cp:lastPrinted>
  <dcterms:modified xsi:type="dcterms:W3CDTF">2024-05-24T06:58:00Z</dcterms:modified>
  <cp:revision>2</cp:revision>
  <dc:subject/>
  <dc:title/>
</cp:coreProperties>
</file>