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5.2024г   № 41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7 от 28.01.2021г, №8 от 14.01.2022г, №118 от 16.12.2022г, №1 от 12.01.2023г, №22 от 10.03.2023г, №123 от 26.12.2023г, №3 от 11.01.2024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) в паспорте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по программе </w:t>
            </w:r>
            <w:r>
              <w:rPr>
                <w:color w:val="000000"/>
                <w:sz w:val="28"/>
                <w:szCs w:val="28"/>
              </w:rPr>
              <w:t xml:space="preserve">составляет 71799038,8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 (всего) – 34937584,49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>8808440,3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02990,00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967348,25 рублей;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982675,75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по программе </w:t>
            </w:r>
            <w:r>
              <w:rPr>
                <w:color w:val="000000"/>
                <w:sz w:val="28"/>
                <w:szCs w:val="28"/>
              </w:rPr>
              <w:t xml:space="preserve">составляет 72520783,6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 (всего) – 34937584,49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>8808440,3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824734,83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967348,25 рублей;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982675,75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72520783,68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-2022 годы (всего) – 34937584,49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8808440,3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4 год – 10824734,83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од – 8967348,25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6 год – 8982675,75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к муниципальной программе «Обеспечение деятельности Администрац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149 от 30.12.2020г, №7 от 28.01.2021г, №8 от 14.01.2022г, №118 от 16.12.2022г, №1 от 12.01.2023г, №22 от 10.03.2023г, №123 от 26.12.2023г, №3 от 11.01.2024г</w:t>
      </w:r>
      <w:r>
        <w:rPr>
          <w:sz w:val="28"/>
          <w:szCs w:val="28"/>
        </w:rPr>
        <w:t>)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43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5.2024г  №41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деятельности Администрац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84"/>
        <w:gridCol w:w="1664"/>
        <w:gridCol w:w="2350"/>
        <w:gridCol w:w="1275"/>
        <w:gridCol w:w="1572"/>
        <w:gridCol w:w="1418"/>
        <w:gridCol w:w="1417"/>
        <w:gridCol w:w="1560"/>
      </w:tblGrid>
      <w:tr>
        <w:trPr>
          <w:trHeight w:val="30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17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Главы муниципального образования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53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23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65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650,83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972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299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069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6024,92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правление резервными средствами местного бюджет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зервными средствами 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жбюджетные трансферты из бюджета поселения бюджету муниципального района в соответствии с заключенными соглашениям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зносы на капитальный ремонт за помещения в многоквартирных домах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за помещения в многоквартирных дом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ыполнение кадастровых работ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адастров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7475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2473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734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2675,75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character" w:styleId="S3">
    <w:name w:val="s3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07:00Z</dcterms:created>
  <dc:creator>User2</dc:creator>
  <dc:description/>
  <dc:language>en-US</dc:language>
  <cp:lastModifiedBy>USER</cp:lastModifiedBy>
  <cp:lastPrinted>2024-05-24T10:06:00Z</cp:lastPrinted>
  <dcterms:modified xsi:type="dcterms:W3CDTF">2024-05-24T07:07:00Z</dcterms:modified>
  <cp:revision>2</cp:revision>
  <dc:subject/>
  <dc:title>УТВЕРЖДЕНА</dc:title>
</cp:coreProperties>
</file>