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1.2024г    №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. Внести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6г №181 (в ред. постановлений №90 от 24.10.2018г, № 127 от 14.11.2019г, №22 от 10.02.2020г , №13 от 28.01.2021г, №34 от 02.03.2022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субъектов малого и среднего предпринимательства в Титовщинском сельском поселении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: 2018 – 2021 годы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этап II: 2022 – 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Титовщинском сельском поселении Демидовского района Смоленской области на основе формирования эффективных механизмов его поддержки и повышения его вклада в экономику Титовщинского сельского поселения Демидовского района Смоленской област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701"/>
        <w:gridCol w:w="1287"/>
        <w:gridCol w:w="1106"/>
        <w:gridCol w:w="1107"/>
      </w:tblGrid>
      <w:tr>
        <w:trPr>
          <w:tblHeader w:val="true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выполнения мероприятий, предусмотренных Программой, ожидается выполнение следующих показателей: </w:t>
            </w:r>
          </w:p>
          <w:p>
            <w:pPr>
              <w:pStyle w:val="Normal"/>
              <w:ind w:left="40" w:firstLine="167"/>
              <w:rPr/>
            </w:pPr>
            <w:r>
              <w:rPr>
                <w:sz w:val="28"/>
                <w:szCs w:val="28"/>
              </w:rPr>
              <w:t xml:space="preserve">- увеличение количества субъектов малого и среднего предпри-нимательства 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8"/>
                <w:szCs w:val="28"/>
                <w:shd w:fill="FFFFFF" w:val="clear"/>
              </w:rPr>
              <w:t>режим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"Налог на профессиональный доход"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40" w:firstLine="167"/>
              <w:rPr/>
            </w:pPr>
            <w:r>
              <w:rPr>
                <w:sz w:val="28"/>
                <w:szCs w:val="28"/>
              </w:rPr>
              <w:t>- увеличение доли среднесписочной численности работников малых и средних предприятий субъектов малого и среднего предпри-нимательства в среднесписочной численности работников всех предприятий и организаций;</w:t>
            </w:r>
          </w:p>
          <w:p>
            <w:pPr>
              <w:pStyle w:val="Normal"/>
              <w:ind w:left="33" w:firstLine="219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логовых поступлений от субъектов малого и среднего предпринимательства в бюджет муниципального образования Титовщинского сельского поселения Демидовского района Смоленской области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0" w:firstLine="708"/>
        <w:rPr/>
      </w:pPr>
      <w:r>
        <w:rPr>
          <w:sz w:val="28"/>
          <w:szCs w:val="28"/>
        </w:rPr>
        <w:t>2) раздел 3 изложить в следующей редакции:</w:t>
      </w:r>
    </w:p>
    <w:p>
      <w:pPr>
        <w:pStyle w:val="Normal"/>
        <w:ind w:left="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аздел 3. Перечень программных мероприятий</w:t>
      </w:r>
    </w:p>
    <w:p>
      <w:pPr>
        <w:pStyle w:val="Normal"/>
        <w:ind w:left="40" w:firstLine="709"/>
        <w:rPr/>
      </w:pPr>
      <w:r>
        <w:rPr/>
        <w:t xml:space="preserve">Программа позволит создать условия для развития малого и среднего предпринимательства в Титовщинском сельском поселении Демидовского района Смоленской области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900"/>
        <w:gridCol w:w="2148"/>
        <w:gridCol w:w="24"/>
        <w:gridCol w:w="1584"/>
        <w:gridCol w:w="24"/>
        <w:gridCol w:w="2068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-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.Совершенствование нормативной  правовой базы  и преодоление административных барьеров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анализа и мониторинга нормативных правовых актов, регулирующих сферу малого и среднего предпринимательства. Анализ административных ограничений при осуществлении предпри-нимательской деятельности и подготовка предложений по их устран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казание финансовой и 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йствие субъектам малого и среднего предпринимательства,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м лицам, не являющимися индии-видуальными предпри-нимателями и приме-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,</w:t>
            </w:r>
            <w:r>
              <w:rPr>
                <w:sz w:val="22"/>
                <w:szCs w:val="22"/>
              </w:rPr>
              <w:t xml:space="preserve"> в участии в областных  конкурах по предоставлению субсидий на возмещение части затрат  по уплате процентной ставки по кредитам, предоставляемым кредитными органи-зациями на создание собственного бизн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. Оказание информационной и консультационной поддержки субъектов малого и среднего предпринимательства,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, </w:t>
            </w:r>
            <w:r>
              <w:rPr>
                <w:sz w:val="22"/>
                <w:szCs w:val="22"/>
              </w:rPr>
              <w:t>формирование положительного имиджа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развития малого и среднего предпринимательства с целью изучения реального вклада в экономику сельского поселения, прогнозирования его деятельности, определение перспективных направлений их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сультаций по вопросам малого и среднего предпринимательства, рассмотрение обращений от субъектов  малого и среднего предпринимательства и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ъектам  малого и среднего предпринимательства информации о наличии в муниципальном образовании «Демидовский район» Смоленской области  инвестицион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 субъектов малого и среднего предпринимательства в выполнении муниципального заказа в рамках Федерального закона  от 21.07.2005 №94-ФЗ «О размещении заказа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и пропаганда идей малого и среднего предпри-нимательства, формиро-вание среди населения положительного имиджа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46:00Z</dcterms:created>
  <dc:creator>Customer</dc:creator>
  <dc:description/>
  <dc:language>en-US</dc:language>
  <cp:lastModifiedBy>1</cp:lastModifiedBy>
  <cp:lastPrinted>2022-03-02T11:31:00Z</cp:lastPrinted>
  <dcterms:modified xsi:type="dcterms:W3CDTF">2024-01-14T12:46:00Z</dcterms:modified>
  <cp:revision>2</cp:revision>
  <dc:subject/>
  <dc:title/>
</cp:coreProperties>
</file>