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01.2024г    № 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овышение эффективности использования и охраны земель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06.12.2016г №173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1. Внести в муниципальную программу «Повышение эффективности использования и охраны земель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06.12.2016г №173 (в ред. постановлений от 24.10.2018г №91, от 14.11.2019г №128, №23 от 10.02.2020г) следующие изменени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паспорт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вышение эффективности использования и охраны земель на территории Титовщинского сельского поселения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этап I: 2018 – 2021 годы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этап II: 2022 – 2026 годы</w:t>
            </w:r>
          </w:p>
        </w:tc>
      </w:tr>
      <w:tr>
        <w:trPr>
          <w:trHeight w:val="725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е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еспечение прав граждан на благоприятную окружающую сред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загрязнения, захламления, нарушения земель, других негативных (вредных) воздействий хозяйствен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развития природных процессов, оказывающих негативное воздействие на состояние земель (подтопление, эрозия почв и др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улучшения и восстановления земель, подвергшихся негативному (вредному) воздействию хозяйственной деятельности и природных процесс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отвращение загрязнения окружающей среды в результате ведения хозяйственной и иной деятельности на земельных участка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плодородия почв.</w:t>
            </w:r>
          </w:p>
        </w:tc>
      </w:tr>
      <w:tr>
        <w:trPr>
          <w:trHeight w:val="766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</w:t>
            </w:r>
          </w:p>
        </w:tc>
      </w:tr>
      <w:tr>
        <w:trPr>
          <w:trHeight w:val="67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арендаторов и собственников земельных участ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740"/>
        <w:gridCol w:w="1287"/>
        <w:gridCol w:w="1106"/>
        <w:gridCol w:w="1107"/>
      </w:tblGrid>
      <w:tr>
        <w:trPr/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3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8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выполнения мероприятий программы будет обеспечено:</w:t>
            </w:r>
          </w:p>
          <w:p>
            <w:pPr>
              <w:pStyle w:val="Normal"/>
              <w:ind w:left="40" w:firstLine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е и эффективное использование земель;</w:t>
            </w:r>
          </w:p>
          <w:p>
            <w:pPr>
              <w:pStyle w:val="Normal"/>
              <w:ind w:left="40" w:firstLine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внешнего вида Титовщинского сельского поселения Демидовского района Смоленской области;</w:t>
            </w:r>
          </w:p>
          <w:p>
            <w:pPr>
              <w:pStyle w:val="Normal"/>
              <w:ind w:left="40" w:firstLine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логической безопасности населения и качества его жизни, эффективное  использование земель</w:t>
            </w:r>
          </w:p>
          <w:p>
            <w:pPr>
              <w:pStyle w:val="Normal"/>
              <w:ind w:left="40" w:firstLine="167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уровня благоустроенности поселения.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- раздел 6 изложить в новой редакции: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6. Мероприятия по реализации Программы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78"/>
        <w:gridCol w:w="2552"/>
        <w:gridCol w:w="1275"/>
        <w:gridCol w:w="1935"/>
      </w:tblGrid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-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заражения сельскохозяйственных земель карантинными вредителями и болезнями растений, от зарастания кустарником и сорной трав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6г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собствен-ников и арендато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троле за использованием земель сельскохозяйственного назна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6г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тра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 (субботник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6г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тра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 и деревьев на участках подверженных водной эрозии, укрепление берегов в черте населенных пунк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6г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собствен-ников и арендато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химическое обследование почвы при выявлении фактов отравления, загрязнения вследствие нарушения правил обращения с удобрениями, ядохимикатами или иными опасными химическими и биологическими вещества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6г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-ников и арендаторов».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58:00Z</dcterms:created>
  <dc:creator>Customer</dc:creator>
  <dc:description/>
  <cp:keywords/>
  <dc:language>en-US</dc:language>
  <cp:lastModifiedBy>1</cp:lastModifiedBy>
  <cp:lastPrinted>2018-10-29T14:11:00Z</cp:lastPrinted>
  <dcterms:modified xsi:type="dcterms:W3CDTF">2024-01-14T14:53:00Z</dcterms:modified>
  <cp:revision>3</cp:revision>
  <dc:subject/>
  <dc:title> </dc:title>
</cp:coreProperties>
</file>