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.06.2023г   № 6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, №150 от 30.12.2020г, №5 от 28.01.2021г, №35 от 29.03.2021г, №14 от 14.01.2022г, №115 от 16.12.2022г., №5 от 12.01.2023г, №25 от 10.03.2023г) следующие изменения: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-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г, №150 от 30.12.2020г, №5 от 28.01.2021г, №35 от 29.03.2021г, №14 от 14.01.2022г, №115 от 16.12.2022г, №5 от 12.01.2023г, №25 от 10.03.2023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23.06.2023г  №61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94"/>
        <w:gridCol w:w="2331"/>
        <w:gridCol w:w="992"/>
        <w:gridCol w:w="1420"/>
        <w:gridCol w:w="1275"/>
        <w:gridCol w:w="1277"/>
        <w:gridCol w:w="1276"/>
      </w:tblGrid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50" w:hRule="atLeast"/>
        </w:trPr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омплексное развитие сельских территор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Комплексное развитие сельских территор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7399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7399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" w:hRule="atLeast"/>
        </w:trPr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" w:hRule="atLeast"/>
        </w:trPr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устройство зоны отдых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Обустройство зоны отдых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176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176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Комплекс процессных мероприятий «Организация и содержание мест захорон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борка населенных пун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Уборка населенных пун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водоснабжения водоотведения населенных пун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>Развитие системы водоснабжения водоотведения населенных пун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3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омплекс процессных мероприятий «Развитие системы газоснабжения населенных пун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Обслуживание </w:t>
            </w:r>
            <w:r>
              <w:rPr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Комплекс процессных мероприятий «</w:t>
            </w:r>
            <w:r>
              <w:rPr>
                <w:color w:val="000000"/>
                <w:sz w:val="28"/>
                <w:szCs w:val="28"/>
              </w:rPr>
              <w:t>Ремонт и восстановление воинских захоронений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восстановление воинских захорон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8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8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99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836999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8:24:00Z</dcterms:created>
  <dc:creator>Customer</dc:creator>
  <dc:description/>
  <cp:keywords/>
  <dc:language>en-US</dc:language>
  <cp:lastModifiedBy>USER</cp:lastModifiedBy>
  <cp:lastPrinted>2023-06-27T12:06:00Z</cp:lastPrinted>
  <dcterms:modified xsi:type="dcterms:W3CDTF">2023-06-27T09:06:00Z</dcterms:modified>
  <cp:revision>6</cp:revision>
  <dc:subject/>
  <dc:title> </dc:title>
</cp:coreProperties>
</file>