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50515</wp:posOffset>
            </wp:positionH>
            <wp:positionV relativeFrom="paragraph">
              <wp:posOffset>-24384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от 10.07.2024г.    № 63   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5717" w:hanging="0"/>
        <w:jc w:val="both"/>
        <w:rPr/>
      </w:pPr>
      <w:r>
        <w:rPr>
          <w:szCs w:val="28"/>
        </w:rPr>
        <w:t>Об утверждении отчета об исполнении бюджета Титовщинского сельского поселения Демидовского района Смоленской области за 1 полугодие 2024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/>
      </w:pPr>
      <w:r>
        <w:rPr>
          <w:szCs w:val="28"/>
        </w:rPr>
        <w:t>В соответствии со статьей 264.2 Бюджетного кодекса Российской Федерации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1. Утвердить прилагаемый отчет об исполнении бюджета Титовщинского сельского поселения Демидовского района Смоленской области за 1 полугодие 2024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стоящее постановление опубликовать в «ВЕСТНИК Титовщинского сельского поселения»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.о.Главы муниципального образова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Титовщинского сельского посе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емидовского района Смоленской области                                            С.Ю.Наделяев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ind w:left="5236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autoSpaceDE w:val="false"/>
        <w:ind w:left="5236" w:hanging="0"/>
        <w:jc w:val="both"/>
        <w:rPr>
          <w:szCs w:val="28"/>
        </w:rPr>
      </w:pPr>
      <w:r>
        <w:rPr>
          <w:szCs w:val="28"/>
        </w:rPr>
        <w:t>постановлением Администрации Титовщинского сельского поселения Демидовского района Смоленской области от 10.07.2024г. №63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560"/>
        <w:gridCol w:w="43"/>
        <w:gridCol w:w="127"/>
        <w:gridCol w:w="239"/>
        <w:gridCol w:w="156"/>
        <w:gridCol w:w="45"/>
        <w:gridCol w:w="2119"/>
        <w:gridCol w:w="7"/>
        <w:gridCol w:w="112"/>
        <w:gridCol w:w="442"/>
        <w:gridCol w:w="864"/>
        <w:gridCol w:w="835"/>
        <w:gridCol w:w="440"/>
        <w:gridCol w:w="1276"/>
      </w:tblGrid>
      <w:tr>
        <w:trPr>
          <w:trHeight w:val="282" w:hRule="atLeast"/>
        </w:trPr>
        <w:tc>
          <w:tcPr>
            <w:tcW w:w="864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ТЧЕТ ОБ ИСПОЛНЕНИИ БЮДЖЕТА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8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Ы</w:t>
            </w:r>
          </w:p>
        </w:tc>
      </w:tr>
      <w:tr>
        <w:trPr>
          <w:trHeight w:val="70" w:hRule="atLeast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0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 1 июля 2024 г.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 по ОКУД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117</w:t>
            </w:r>
          </w:p>
        </w:tc>
      </w:tr>
      <w:tr>
        <w:trPr>
          <w:trHeight w:val="70" w:hRule="atLeast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81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4</w:t>
            </w:r>
          </w:p>
        </w:tc>
      </w:tr>
      <w:tr>
        <w:trPr>
          <w:trHeight w:val="282" w:hRule="atLeast"/>
        </w:trPr>
        <w:tc>
          <w:tcPr>
            <w:tcW w:w="3098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го органа</w:t>
            </w:r>
          </w:p>
        </w:tc>
        <w:tc>
          <w:tcPr>
            <w:tcW w:w="3850" w:type="dxa"/>
            <w:gridSpan w:val="10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69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по ОКПО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0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5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по БК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</w:t>
            </w:r>
          </w:p>
        </w:tc>
      </w:tr>
      <w:tr>
        <w:trPr>
          <w:trHeight w:val="70" w:hRule="atLeast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ублично-правового образования </w:t>
            </w:r>
          </w:p>
        </w:tc>
        <w:tc>
          <w:tcPr>
            <w:tcW w:w="385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их поселений</w:t>
            </w:r>
          </w:p>
        </w:tc>
        <w:tc>
          <w:tcPr>
            <w:tcW w:w="16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по ОКТМО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11490</w:t>
            </w:r>
          </w:p>
        </w:tc>
      </w:tr>
      <w:tr>
        <w:trPr>
          <w:trHeight w:val="282" w:hRule="atLeast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одичность: месячная, квартальная, годовая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81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:  руб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81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ОКЕИ</w:t>
            </w:r>
          </w:p>
        </w:tc>
        <w:tc>
          <w:tcPr>
            <w:tcW w:w="1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036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исполнен-ные назначения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 227, 227.1 и 228 Налогового кодекса Российской Федерации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0102010010000110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600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600,00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0102010011000110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 316,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0102030011000110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8210302231010000110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2 000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 487,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 512,24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0302241010000110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0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 886,9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3,06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0302251010000110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8 200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 466,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733,14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0302261010000110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2 600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9 649,5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0503010010000110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0503010011000110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8,2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8210601030100000110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500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500,00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0601030101000110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0606033100000110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0606033101000110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63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0606043100000110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0606043101000110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53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я муниципальных правовых актов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11602020020000140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11105025100000120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04,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95,56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11109045100000120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0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0,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9,20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11302065100000130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9,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50,13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11302995100000130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88,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11402053100000410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уровня бюджетной обеспеченности из бюджетов муниципальных районов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20216001100000150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1 600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5 830,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5 769,52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20225299100000150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65 000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20229999100000150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0 000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0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ессариаты бюдж. посел. на вырав бюджетн обеспеченности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20235118100000150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00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26,3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73,67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20249999100000150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2 000,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 000,00</w:t>
            </w:r>
          </w:p>
        </w:tc>
      </w:tr>
      <w:tr>
        <w:trPr>
          <w:trHeight w:val="70" w:hRule="atLeast"/>
        </w:trPr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21960010100000150</w:t>
            </w:r>
          </w:p>
        </w:tc>
        <w:tc>
          <w:tcPr>
            <w:tcW w:w="142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 726,26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 726,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. РАСХОДЫ БЮДЖЕТА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схода</w:t>
              <w:br/>
              <w:t>по бюджетной классифик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- всего    в том числе: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54 176,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1 749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2 426,61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00000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 754 176,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411 74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 342 426,61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000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 672 584,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562 42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 110 164,82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200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292 235,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31 61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60 615,80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8"/>
                <w:szCs w:val="18"/>
              </w:rPr>
              <w:t>972010240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292 235,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31 61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60 615,8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2404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292 235,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31 61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60 615,80</w:t>
            </w:r>
          </w:p>
        </w:tc>
      </w:tr>
      <w:tr>
        <w:trPr>
          <w:trHeight w:val="96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 процессных мероприятий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240401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292 235,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31 61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60 615,8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2404010014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142 235,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1 61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60 615,80</w:t>
            </w:r>
          </w:p>
        </w:tc>
      </w:tr>
      <w:tr>
        <w:trPr>
          <w:trHeight w:val="96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24040100140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142 235,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1 61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60 615,8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240401001401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142 235,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1 61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60 615,8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2404010014012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78 220,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9 90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8 313,23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2404010014012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4 014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1 71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2 302,57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2404018159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24040181590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240401815901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8"/>
                <w:szCs w:val="18"/>
              </w:rPr>
              <w:t>9720102404018159012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5 207,3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5 20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2404018159012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4 792,6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4 79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00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442 399,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009 87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432 522,02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40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442 399,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009 87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432 522,02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404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442 399,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009 87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432 522,02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40402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442 399,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009 87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432 522,02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8"/>
                <w:szCs w:val="18"/>
              </w:rPr>
              <w:t>9720104404020014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442 399,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009 87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432 522,02</w:t>
            </w:r>
          </w:p>
        </w:tc>
      </w:tr>
      <w:tr>
        <w:trPr>
          <w:trHeight w:val="96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8"/>
                <w:szCs w:val="18"/>
              </w:rPr>
              <w:t>97201044040200140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 148 415,4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622 21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526 202,66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40402001401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 148 415,4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622 21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526 202,66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8"/>
                <w:szCs w:val="18"/>
              </w:rPr>
              <w:t>9720104404020014012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 261 167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838 54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422 622,46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404020014012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887 248,4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83 66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1 103 580,20</w:t>
            </w:r>
          </w:p>
        </w:tc>
      </w:tr>
      <w:tr>
        <w:trPr>
          <w:trHeight w:val="7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4040200140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280 934,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83 06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97 864,36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8"/>
                <w:szCs w:val="18"/>
              </w:rPr>
              <w:t>972010440402001402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280 934,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83 06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97 864,36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404020014024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120 934,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19 63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1 298,27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404020014024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3 43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6 566,09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4040200140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 05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5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 455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40402001408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 05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5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 455,0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404020014085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4 081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404020014085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 05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6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374,00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600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1 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640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6404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640404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640404П304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640404П3040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640404П30405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692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в муниципальный район по контрольно-счетному органу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692000П104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692000П1040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692000П10405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100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140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1404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 процессных мероприятий "Управление резервными средствами местного бюджета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140403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1404032888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14040328880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140403288808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00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1 75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89 7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 027,00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8"/>
                <w:szCs w:val="18"/>
              </w:rPr>
              <w:t>972011340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8 6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6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8 6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6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2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8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22241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222410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2224108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22241085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исполнение судебных актов и уплату административных штрафов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2227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222700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22270083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22270083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96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4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4П404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4П4040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4П40405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ереданные полномочия  по соглашению из бюджета Титовщинского сельского поселения по определению поставщика(подрядчика, исполнителя) для нужд  поселения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4П704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4П7040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4П70405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3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33 15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33 1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34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33 15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33 1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7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 процессных мероприятий "Ремонт и восстановление воинских захоронений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341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33 15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33 1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3410L299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94 74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94 7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3410L2990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94 74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94 7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3410L29902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94 74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94 7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3410L299024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94 74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94 7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бюджетов муниципальных образований Смоленской области, связанных с ремонтом и восстановлением воинских захоронений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3410S201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8 40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8 3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1,0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3410S2010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8 40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8 3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1,0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3410S20102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8 40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8 3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1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3410S201024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8 40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8 3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1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20000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4 4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 02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4 373,67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20300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4 4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 02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4 373,67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20340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4 4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 02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4 373,67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203404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4 4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 02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4 373,67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20340402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4 4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 02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4 373,67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203404025118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4 4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 02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4 373,67</w:t>
            </w:r>
          </w:p>
        </w:tc>
      </w:tr>
      <w:tr>
        <w:trPr>
          <w:trHeight w:val="96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2034040251180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 558,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 02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 532,02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20340402511801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 558,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 02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 532,02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203404025118012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1 104,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 05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8 052,04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203404025118012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 453,6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 97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 479,98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2034040251180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4 841,6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4 841,65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20340402511802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4 841,6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4 841,65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203404025118024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4 841,6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4 841,65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000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 451 442,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293 064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158 378,17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600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32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 673,94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643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32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 673,94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6434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32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 673,94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 процессных мероприятий "Обустройство зоны отдыха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643403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32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 673,94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6434030016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32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 673,94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64340300160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32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 673,94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643403001602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32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 673,94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6434030016024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32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 673,94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00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 385 542,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253 83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131 704,23</w:t>
            </w:r>
          </w:p>
        </w:tc>
      </w:tr>
      <w:tr>
        <w:trPr>
          <w:trHeight w:val="96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 385 542,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253 83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131 704,23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 385 542,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253 83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131 704,23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 процессных мероприятий "Уличное освещение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1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25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5 62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49 370,05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10105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25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5 62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49 370,05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101050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25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5 62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49 370,05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1010502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25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5 62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49 370,05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10105024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1 51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 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10105024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63 48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4 11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99 370,05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 процессных мероприятий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2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 860 542,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978 208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882 334,18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20105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149 802,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252 48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897 319,97</w:t>
            </w:r>
          </w:p>
        </w:tc>
      </w:tr>
      <w:tr>
        <w:trPr>
          <w:trHeight w:val="7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201050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149 802,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252 48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897 319,97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2010502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149 802,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252 48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897 319,97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20105024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149 802,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252 48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897 319,97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2S126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710 74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725 72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985 014,21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2S1260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710 74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725 72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985 014,21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2S12602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710 74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725 72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985 014,21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2S126024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710 74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725 72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985 014,21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1200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 9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1240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 9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12404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 9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 процессных мероприятий "Выполнение кадастровых работ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1240406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 9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12404060016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 9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124040600160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 9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1240406001602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 9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12404060016024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 9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000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89 689,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4 68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5 006,8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00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8 141,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7 22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21,30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0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3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38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7,3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04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3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38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7,30</w:t>
            </w:r>
          </w:p>
        </w:tc>
      </w:tr>
      <w:tr>
        <w:trPr>
          <w:trHeight w:val="96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0404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0404П904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0404П9040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0404П90405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 процессных мероприятий "Взносы на капитальный ремонт за помещения в многоквартирных домах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0405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08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7,3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04059601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08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7,3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040596010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08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7,3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0405960102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08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7,3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04059601024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08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7,30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3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4 841,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4 83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34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4 841,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4 83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 процессных мероприятий "Развитие системы газоснабжения населенных пунктов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3408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4 841,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4 83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34080016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4 841,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4 83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340800160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4 841,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4 83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3408001602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4 841,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4 83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34080016024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4 841,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4 83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00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01 548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7 46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4 085,50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0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04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0404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ереданные полномочия 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0404П804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0404П8040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0404П80405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01 248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7 16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4 085,5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4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01 248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7 16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4 085,5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 процессных мероприятий "Развитие системы водоснабжения и водоотведения населенных пунктов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407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4 545,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3 5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0 961,45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4070016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 998,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3 5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 414,45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40700160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 998,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3 5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 414,45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407001602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 998,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3 5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 414,45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4070016024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 998,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3 5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 414,45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троительство, реконструкция, капитальный ремонт шахтных колодцев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407S198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4 547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4 547,0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407S1980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4 547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4 547,0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407S19802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4 547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4 547,0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407S198024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4 547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4 547,0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 процессных мероприятий "Развитие системы газоснабжения населенных пунктов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408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6 702,5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 57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 124,05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4080016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6 702,5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 57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 124,05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40800160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6 702,5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 57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 124,05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408001602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6 702,5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 57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 124,05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4080016024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6 702,5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 57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 124,05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100000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16 06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1 55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4 503,15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100100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16 06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1 55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4 503,15</w:t>
            </w:r>
          </w:p>
        </w:tc>
      </w:tr>
      <w:tr>
        <w:trPr>
          <w:trHeight w:val="96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1001410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16 06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1 55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4 503,15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100141400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16 06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1 55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4 503,15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мплекс процессных мероприятий "Предоставление гарантий по выплате муниципальной пенсии за выслугу лет"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100141401000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16 06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1 55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4 503,15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1001414017016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16 06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1 55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4 503,15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100141401701603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16 06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1 55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4 503,15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100141401701603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16 06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1 55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4 503,15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1001414017016031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16 06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1 55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4 503,15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409 302,6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100,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. ИСТОЧНИКИ ФИНАНСИРОВАНИЯ ДЕФИЦИТА БЮДЖЕТА</w:t>
            </w:r>
          </w:p>
        </w:tc>
      </w:tr>
      <w:tr>
        <w:trPr>
          <w:trHeight w:val="54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источника финансирования</w:t>
              <w:br/>
              <w:t>дефицита бюджета по бюджетной классифик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9 302,6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0 100,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 402,78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    источники внутреннего финансирования бюджета    из них:</w:t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ешнего финансирования бюджета    из них:</w:t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9 302,6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0 100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 402,78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 344 873,7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 678 587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00010502011000005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19 344 873,7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9 678 587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54 176,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8 48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000010502011000006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 754 176,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618 48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58:00Z</dcterms:created>
  <dc:creator>Миринская Татьяна</dc:creator>
  <dc:description/>
  <cp:keywords/>
  <dc:language>en-US</dc:language>
  <cp:lastModifiedBy>USER</cp:lastModifiedBy>
  <cp:lastPrinted>2024-08-05T09:27:00Z</cp:lastPrinted>
  <dcterms:modified xsi:type="dcterms:W3CDTF">2024-08-05T06:28:00Z</dcterms:modified>
  <cp:revision>3</cp:revision>
  <dc:subject/>
  <dc:title>Проект</dc:title>
</cp:coreProperties>
</file>