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94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.07.2023г   № 71   </w:t>
      </w:r>
    </w:p>
    <w:p>
      <w:pPr>
        <w:pStyle w:val="Normal"/>
        <w:tabs>
          <w:tab w:val="clear" w:pos="708"/>
          <w:tab w:val="left" w:pos="7440" w:leader="none"/>
        </w:tabs>
        <w:ind w:right="5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766" w:hanging="0"/>
        <w:jc w:val="both"/>
        <w:rPr/>
      </w:pPr>
      <w:r>
        <w:rPr>
          <w:sz w:val="28"/>
          <w:szCs w:val="28"/>
        </w:rPr>
        <w:t>Об определении специальных мест для размещения печатных агитационных материалов на территории Титовщинского сельского поселения Демидовского района Смоленской области</w:t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7 статьи 54 Федерального закона от 12.06.2002г. №67-ФЗ «Об основных гарантиях избирательных прав и права на участие в референдуме граждан Российской Федерации», областным законом от 28.06.2012г. № 33-з «О выборах Губернатора Смоленской области», областным законом от 30.05.2007г. №37-з «О выборах депутатов Смоленской областной Думы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на территории Титовщинского сельского поселения Демидовского района Смоленской области специальные места для размещения печатных агитационных материалов по досрочным выборам Губернатора Смоленской области и выборам депутатов Смоленской областной Думы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выборные агитационные материалы могут вывешиваться (расклеиваться, размещаться) в помещениях, на зданиях, сооружениях и иных объектах только с согласия собственников, владельцев указ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вывешивать (расклеивать, размещать)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помещениях избирательных комиссий, в помещениях для голосования и на расстоянии менее 50 метров от входов в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 печатные агитационные материалы должны содержать информацию об организациях и лицах, изготовивших данные материалы, заказавших их, а также информацию о тираже и дате выпуска этих материалов и указание об оплате их изготовления из средств соответствующего избиратель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ространение анонимных печатных материалов запрещ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бнародованию и размещению на официальном сайте Титовщинского сельского поселения Демидовского района Смолен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ind w:left="5812" w:hanging="0"/>
        <w:jc w:val="both"/>
        <w:rPr/>
      </w:pPr>
      <w:r>
        <w:rPr>
          <w:sz w:val="28"/>
          <w:szCs w:val="28"/>
        </w:rPr>
        <w:t xml:space="preserve">к постановлению Администрации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7.2023г №71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 для размещения печатных агитационны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ыборам досрочным выборам Губернатора Смоленской области и выборам депутатов Смоленской област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080"/>
        <w:gridCol w:w="709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>Наименование 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>Места размещения печатных агитационных материалов</w:t>
            </w:r>
          </w:p>
        </w:tc>
      </w:tr>
      <w:tr>
        <w:trPr>
          <w:trHeight w:val="90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3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да, ул. Верхняя, д.12 - информационный стенд (доска объявлений) возле здания Бородинского сельского Дома культуры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5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убровка, ул. Рабочая, д. 3 - информационный щит перед входом в магазин ПО «Феникс»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6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Жичицы, ул. Егорова, д. 25 - информационный щит перед входом в магазин ИП Петрухиной О.М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7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юпина Нива, пересечение улиц Новая и Касплянская – информационный щит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ярщина, ул. Новая около д.7 - информационный щит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8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Центральная Усадьба, ул. Дорожная, д. 5 - информационный стенд (доска объявлений) перед входом в магазин ПО «Феникс»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9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Шапы, ул. Заречная, д. 6 — информационный стенд возле Шаповского сельского Дома культуры;</w:t>
            </w:r>
          </w:p>
          <w:p>
            <w:pPr>
              <w:pStyle w:val="Normal"/>
              <w:ind w:firstLine="3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пы, ул. Центральная, д. 15 — информационный стенд около магазина ПО «Феникс»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исенки ул.Дачная напротив дома д.3 - информационный стенд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6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крутье, ул. Центральная, д. 4 - информационный щит перед магазином ПО «Феникс»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59" w:leader="none"/>
      </w:tabs>
      <w:rPr>
        <w:sz w:val="28"/>
        <w:szCs w:val="28"/>
      </w:rPr>
    </w:pP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825" w:leader="none"/>
      </w:tabs>
      <w:spacing w:lineRule="auto" w:line="360"/>
      <w:ind w:firstLine="709"/>
      <w:jc w:val="center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5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Текст сноски Знак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Style12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3">
    <w:name w:val="Font Style5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A3A3A"/>
      <w:sz w:val="18"/>
      <w:szCs w:val="18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10">
    <w:name w:val="Таб10"/>
    <w:basedOn w:val="Normal"/>
    <w:qFormat/>
    <w:pPr>
      <w:jc w:val="center"/>
    </w:pPr>
    <w:rPr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ind w:firstLine="254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184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83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85"/>
      <w:ind w:firstLine="101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  <w:ind w:hanging="5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1574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11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hanging="1526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hanging="715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firstLine="542"/>
    </w:pPr>
    <w:rPr/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58:00Z</dcterms:created>
  <dc:creator>VachT1</dc:creator>
  <dc:description/>
  <dc:language>en-US</dc:language>
  <cp:lastModifiedBy>USER</cp:lastModifiedBy>
  <cp:lastPrinted>2023-07-25T10:01:00Z</cp:lastPrinted>
  <dcterms:modified xsi:type="dcterms:W3CDTF">2023-07-25T07:01:00Z</dcterms:modified>
  <cp:revision>3</cp:revision>
  <dc:subject/>
  <dc:title>УТВЕРЖДЕНА</dc:title>
</cp:coreProperties>
</file>