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ConsPlusTitle"/>
        <w:rPr>
          <w:rFonts w:ascii="Times New Roman" w:hAnsi="Times New Roman" w:eastAsia="Arial Unicode MS" w:cs="Mangal;Courier New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;Courier New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rFonts w:ascii="Times New Roman" w:hAnsi="Times New Roman" w:eastAsia="Arial Unicode MS" w:cs="Mangal;Courier New"/>
          <w:b/>
          <w:b/>
          <w:bCs/>
          <w:sz w:val="24"/>
          <w:szCs w:val="24"/>
        </w:rPr>
      </w:pPr>
      <w:r>
        <w:rPr>
          <w:rFonts w:eastAsia="Arial Unicode MS" w:cs="Mangal;Courier New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8.2024 г   №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 утверждении перечня автомобильных дорог</w:t>
      </w:r>
      <w:r>
        <w:rPr>
          <w:sz w:val="28"/>
          <w:szCs w:val="28"/>
        </w:rPr>
        <w:t xml:space="preserve"> внутри населенных пунктов (улично-дорожная сеть) на территории Титовщинского сельского поселения Демидов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 xml:space="preserve">соответствие с действующим законодательством, </w:t>
      </w:r>
      <w:r>
        <w:rPr>
          <w:sz w:val="28"/>
          <w:szCs w:val="28"/>
        </w:rPr>
        <w:t>руководствуясь  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года № 131-ФЗ «Об общих принципах организации местного самоуправления в РФ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360"/>
        <w:rPr>
          <w:rStyle w:val="FontStyle13"/>
          <w:b w:val="false"/>
          <w:b w:val="false"/>
          <w:spacing w:val="8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5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перечень </w:t>
      </w:r>
      <w:r>
        <w:rPr>
          <w:sz w:val="28"/>
          <w:szCs w:val="28"/>
        </w:rPr>
        <w:t>автомобильных дорог внутри населенных пунктов (улично-дорожная сеть) на территории Титовщинского сельского поселения Демидовского района Смоленской области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согласно приложению к настоящему </w:t>
      </w:r>
      <w:r>
        <w:rPr>
          <w:spacing w:val="-1"/>
          <w:sz w:val="28"/>
          <w:szCs w:val="28"/>
          <w:lang w:eastAsia="ru-RU"/>
        </w:rPr>
        <w:t>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2. Разместить настоящее постановление на официальном сайте Администрации </w:t>
      </w:r>
      <w:r>
        <w:rPr>
          <w:sz w:val="28"/>
          <w:szCs w:val="28"/>
        </w:rPr>
        <w:t>Титовщинского сельского поселения Демидовского района</w:t>
      </w:r>
      <w:r>
        <w:rPr>
          <w:color w:val="000000"/>
          <w:sz w:val="28"/>
          <w:szCs w:val="28"/>
        </w:rPr>
        <w:t xml:space="preserve"> 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товщин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С.Ю. Наделяева </w:t>
      </w:r>
      <w:r>
        <w:br w:type="page"/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 Администрации  Титовщинского сельского поселения Демидовского района Смоленской области от   14.08.2024 № 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автомобильных дорог  </w:t>
      </w:r>
      <w:r>
        <w:rPr>
          <w:sz w:val="28"/>
          <w:szCs w:val="28"/>
        </w:rPr>
        <w:t xml:space="preserve">внутри населенных пунктов (улично-дорожная сеть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Титовщинского сельского поселения Демидовского района Смоленской области</w:t>
      </w:r>
    </w:p>
    <w:p>
      <w:pPr>
        <w:pStyle w:val="Style161"/>
        <w:spacing w:before="10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100" w:type="pct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8"/>
        <w:gridCol w:w="3114"/>
        <w:gridCol w:w="1123"/>
        <w:gridCol w:w="3227"/>
        <w:gridCol w:w="238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автомобильных доро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 (км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дентификационный номер автомобильной дороги (в соответствие с Приказом Министерства транспорта Российской Федерации от 07.02.2007 № 16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2" w:firstLine="14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ткая характеристика (вид покрытия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Акат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Акат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Акат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улок Центра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Акат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Озер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Акат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ачев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Normal"/>
              <w:ind w:hanging="7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Андрее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Шко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9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PlusNormal"/>
              <w:ind w:hanging="7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Андрее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Верхня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деревня Баш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Глиня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7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,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деревня Баш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5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деревня Баш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ица Жарков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 Борови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За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 Борови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деревня Большое Аретово улица Глав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деревня Большое Аретово  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5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Бордук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Партизан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исен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а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исен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улок Дач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од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ица Верхняя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8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од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Нижня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2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1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од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лод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9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од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а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од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Шко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ок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урк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ок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й переулок Сурк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ок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й переулок Сурк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рок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й переулок Сурк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яр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Бере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яр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речен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яр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Н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2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яр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лод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яр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улок Центра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яр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ояр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ес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рюков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Ясен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9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урлыг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евер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Бурлыг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у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Варнав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Кузнец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Верхнее Хотя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ридоро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Верхнее Хотя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ябин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3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Верхнее Хотя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Широ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Городная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Зеле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Городная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Тенист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деревня Гур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Шко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Деден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Озер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и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а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5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и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уховщинское шосс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7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и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рок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и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езд Ветеран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0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деревня Ди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овхоз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4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и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4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и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28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и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езд Речно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0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и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1 М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ро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оро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ро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а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5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ро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альня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9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ро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тар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убаш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За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убров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7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5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убров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абоч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8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убров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убров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арк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деревня Дубров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а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9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убров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Шко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2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убров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улок Ивановс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убров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лод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Дубр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ица Полевая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ревня Дубров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ица Лес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Жич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ица Полевая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4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6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Жичицы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Молод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0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Жич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розд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9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Жич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у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73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 переходный</w:t>
            </w:r>
          </w:p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Жичицы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Шко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7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Жич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а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3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Жич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Остр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Жич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Егор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Заболот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роезж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Заи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ск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Заи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Колхоз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7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еревня За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 Сосн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деревня Заи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Орех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Закрут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Бере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Закрут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9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Закрутье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Нижня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6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Закрут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а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0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деревня Закрут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лод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Закрут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арк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Закрут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Верхня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Залес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8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Кашкур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Завод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8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Кашкур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а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3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9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Кашкур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4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9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Кобыз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у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Копосин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Са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9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Котов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09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Крась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ес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09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Крупен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а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09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Крупен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ес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Кулеш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09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Лась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Мох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Лехонов – Бор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Малах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3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Лукаш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Берез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Максим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Гали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16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Максим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Шко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Максим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Нижня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8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сфальтобетонный 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Максим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Бере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13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сфальтобетонный 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Максим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Н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7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Макун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Велиж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Малое Арет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Набер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Малое Арет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Маних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Артюхова Н. 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Маних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Крайня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Маних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Маних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Мидюль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ридоро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Мина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им.Козл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74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Маних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им.Мирон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Мордаш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ес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Мыльнищ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ск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1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Нижнее Хотя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Зеле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Новосел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Гобзян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Новые Пересуды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Пру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Новые Пересуды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Новые Пересуды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Широ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Нянькович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Вишн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Нянькович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й Вишневый переу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Нянькович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й Вишневый переу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Оброк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Мох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Орл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Заболот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2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Орл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Н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Орл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Озер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Осипенк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есча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Пань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ес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Пань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Паш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х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Полуян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Колхоз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Пореч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За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Поречье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а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Савин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Лип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3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вистович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одник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вистович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й Родниковый переу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вистович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й Родниковый переу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вистович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й Родниковый переу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ельц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алин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Сельц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Моск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ельц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у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Семеновк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Бабае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ен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Сеньково-Луг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Рябин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 211 ОП МП-14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ень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Бере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ень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й Береговой переу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ень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й Береговой переу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кугре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и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кугре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ес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лобод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лобод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тарин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х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Старые Пересуды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Степан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Берез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5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тепан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улок Березов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ыр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лод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2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6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ыр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у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5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6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ыр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а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4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6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Сырицы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Набер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0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6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Сыриц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Бере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6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Титов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арк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0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6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Титов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Титовщи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7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Титов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лод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9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16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Титовщи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ереулок Административ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Титовщин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емид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Толкун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Бере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Толкун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овхоз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7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Толкун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Тюпина - Нив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Н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Тюпина - Нив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Касплян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Угоры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Лес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Филимон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Лу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Филимон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й Луговой переу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7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Филимон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й Луговой переу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Фошня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За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Холм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1-ая Да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7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Холм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2-ая Да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6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Холм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Ив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8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Холм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Лу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6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Холм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Набер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4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Холм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оле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8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Холм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Пру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8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Холм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0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8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Холм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Смолен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Холм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Холм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4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Хотее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Центральная Усадьб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Акат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6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Центральная Усадьб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убовая Рощ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Центральная Усадьб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оро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Центральная Усадьб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Киселева Н. Д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4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Центральная Усадьба 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3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Центральная Усадьба улица Шко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7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Шап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Бор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19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Шапы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Заре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4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Шап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улок Зареч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Шап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ентр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 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Шап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улок Сиз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8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Шап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Молодеж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3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Шап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Цветоч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Шап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Новосел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ревня Шелуганов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лица Бере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Щетк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1-ая Н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Щетк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2-ая Н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Щетк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Берег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Щеткин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Холм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Юш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Руднян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3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фальтобетонный переход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snapToGrid w:val="false"/>
              <w:ind w:left="720" w:hanging="7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ревня Юшков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ца Дубров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 211 ОП МП-2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7"/>
        </w:tabs>
        <w:ind w:left="794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умерованный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1">
    <w:name w:val="style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16:00Z</dcterms:created>
  <dc:creator>Admin</dc:creator>
  <dc:description/>
  <cp:keywords/>
  <dc:language>en-US</dc:language>
  <cp:lastModifiedBy>USER</cp:lastModifiedBy>
  <cp:lastPrinted>2024-08-16T09:36:00Z</cp:lastPrinted>
  <dcterms:modified xsi:type="dcterms:W3CDTF">2024-08-16T06:38:00Z</dcterms:modified>
  <cp:revision>3</cp:revision>
  <dc:subject/>
  <dc:title/>
</cp:coreProperties>
</file>