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-257810</wp:posOffset>
            </wp:positionV>
            <wp:extent cx="723900" cy="783590"/>
            <wp:effectExtent l="0" t="0" r="0" b="0"/>
            <wp:wrapTight wrapText="bothSides">
              <wp:wrapPolygon edited="0">
                <wp:start x="-533" y="0"/>
                <wp:lineTo x="-533" y="20932"/>
                <wp:lineTo x="21600" y="20932"/>
                <wp:lineTo x="21600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24г   №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еречень индикаторов риска нарушения обязательных требований при осуществлении муниципального контроля в сфере благоустройства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еречень индикаторов риска нарушения обязательных требований при осуществлении муниципального контроля в сфере благоустройства, утвержденный решением Совета депутатов Титовщинского сельского поселения Демидовского района Смоленской области от 29.09.2023г №31 следующие изменения:</w:t>
      </w:r>
    </w:p>
    <w:p>
      <w:pPr>
        <w:pStyle w:val="ConsPlusTitle"/>
        <w:suppressAutoHyphens w:val="false"/>
        <w:autoSpaceDE w:val="tru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ункт 3 отменить.</w:t>
      </w:r>
    </w:p>
    <w:p>
      <w:pPr>
        <w:pStyle w:val="ConsPlusTitle"/>
        <w:numPr>
          <w:ilvl w:val="0"/>
          <w:numId w:val="2"/>
        </w:numPr>
        <w:suppressAutoHyphens w:val="fals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бнародованию и размещению в информационно-телекоммуникационной сети «Интернет» на официальном сайте Администрации Титовщинского сельского поселения Демидовского района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Style16"/>
    <w:next w:val="TextBody"/>
    <w:qFormat/>
    <w:pPr/>
    <w:rPr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2:00Z</dcterms:created>
  <dc:creator>Вера</dc:creator>
  <dc:description/>
  <dc:language>en-US</dc:language>
  <cp:lastModifiedBy>USER</cp:lastModifiedBy>
  <cp:lastPrinted>2022-02-25T11:12:00Z</cp:lastPrinted>
  <dcterms:modified xsi:type="dcterms:W3CDTF">2024-05-07T06:52:00Z</dcterms:modified>
  <cp:revision>3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