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14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 xml:space="preserve">О признании утратившими силу некоторых решений Совета депутатов Бородинского сельского поселения Демидовского района Смоленской области 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Бородинского сельского поселения Демидовского района Смоленской области от 07.09.2010 года № 29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проведения конкурса на замещение должности Главы Администрации Бород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Бородинского сельского поселения Демидовского района Смоленской области от 26.10.2010 года № 44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 внесении изменений в решение Совета депутатов Бородинского сельского поселения Демидовского района Смоленской области от 07.09.2010 года № 29 «Об утверждении Положения о порядке проведения конкурса на замещение должности Главы Администрации Бород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«ВЕСТНИК Титовщинского сельского поселения»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47:00Z</dcterms:created>
  <dc:creator>Admin</dc:creator>
  <dc:description/>
  <cp:keywords/>
  <dc:language>en-US</dc:language>
  <cp:lastModifiedBy>USER</cp:lastModifiedBy>
  <cp:lastPrinted>2024-05-13T15:13:00Z</cp:lastPrinted>
  <dcterms:modified xsi:type="dcterms:W3CDTF">2024-05-13T12:13:00Z</dcterms:modified>
  <cp:revision>3</cp:revision>
  <dc:subject/>
  <dc:title/>
</cp:coreProperties>
</file>