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5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Дубров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Дубровского сельского поселения Демидовского района Смоленской области от 31.08.2010 г № 31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Дубр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Дубровского сельского поселения Демидовского района Смоленской области от 28.10.2010 года № 4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Дубровского сельского поселения Демидовского района Смоленской области от 31.08.2010 года № 31 «Об утверждении Положения о порядке проведения конкурса на замещение должности Главы Администрации Дубров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54:00Z</dcterms:created>
  <dc:creator>Admin</dc:creator>
  <dc:description/>
  <cp:keywords/>
  <dc:language>en-US</dc:language>
  <cp:lastModifiedBy>USER</cp:lastModifiedBy>
  <cp:lastPrinted>2024-05-13T15:20:00Z</cp:lastPrinted>
  <dcterms:modified xsi:type="dcterms:W3CDTF">2024-05-13T12:21:00Z</dcterms:modified>
  <cp:revision>4</cp:revision>
  <dc:subject/>
  <dc:title/>
</cp:coreProperties>
</file>