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16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 признании утратившими силу некоторых решений Совета депутатов Жичицкого сельского поселения Демидовского района Смоленской области 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Жичицкого сельского поселения Демидовского района Смоленской области от 07.09.2010 года № 24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проведения конкурса на замещение должности Главы Администрации Жичиц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Жичицкого сельского поселения Демидовского района Смоленской области от «28» октября 2010 года № 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внесении изменений в решение Совета депутатов Жичицкого сельского поселения Демидовского района Смоленской области от 07.09.2010 года № 24 «Об утверждении Положения о порядке проведения конкурса на замещение должности Главы Администрации Жичицкого сельского поселения Демидо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 Титовщинского сельского поселения»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57:00Z</dcterms:created>
  <dc:creator>Admin</dc:creator>
  <dc:description/>
  <cp:keywords/>
  <dc:language>en-US</dc:language>
  <cp:lastModifiedBy>USER</cp:lastModifiedBy>
  <cp:lastPrinted>2024-05-13T15:16:00Z</cp:lastPrinted>
  <dcterms:modified xsi:type="dcterms:W3CDTF">2024-05-13T12:17:00Z</dcterms:modified>
  <cp:revision>3</cp:revision>
  <dc:subject/>
  <dc:title/>
</cp:coreProperties>
</file>