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7.05.2024 г.   № 17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 xml:space="preserve">О признании утратившими силу некоторых решений Совета депутатов Закрутского сельского поселения Демидовского района Смоленской области 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Совета депутатов Закрутского сельского поселения Демидовского района Смоленской области от 05 мая 2010 года № 22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проведения конкурса на замещение должности Главы Администрации Закрут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Закрутского сельского поселения Демидовского района Смоленской области от 20 октября 2010 года № 52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О внесении изменений в решение Совета депутатов Закрутского сельского поселения Демидовского района Смоленской области от 05.05.2010 года № 22 «Об утверждении Положения о порядке проведения конкурса на замещение должности Главы Администрации Закрут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«ВЕСТНИК Титовщинского сельского поселения»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00:00Z</dcterms:created>
  <dc:creator>Admin</dc:creator>
  <dc:description/>
  <cp:keywords/>
  <dc:language>en-US</dc:language>
  <cp:lastModifiedBy>USER</cp:lastModifiedBy>
  <cp:lastPrinted>2024-05-13T15:18:00Z</cp:lastPrinted>
  <dcterms:modified xsi:type="dcterms:W3CDTF">2024-05-13T12:18:00Z</dcterms:modified>
  <cp:revision>3</cp:revision>
  <dc:subject/>
  <dc:title/>
</cp:coreProperties>
</file>