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18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 xml:space="preserve">О признании утратившими силу некоторых решений Совета депутатов Пересудовского сельского поселения Демидовского района Смоленской области 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депутатов Пересудовского сельского поселения Демидовского района Смоленской области от 25 февраля 2010 г. № 9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проведения конкурса на замещение должности Главы Администрации Пересудов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Пересудовского сельского поселения Демидовского района Смоленской области от 23.08.2010 г. № 34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 внесении изменений в решение Совета депутатов Пересудовского сельского поселения Демидовского района Смоленской области от 25.02.2010 г. № 9 «Об утверждении Положения о порядке проведения конкурса на замещение должности Главы Администрации Пересудов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Решение Совета депутатов Пересудовского сельского поселения Демидовского района Смоленской области </w:t>
      </w:r>
      <w:r>
        <w:rPr>
          <w:sz w:val="28"/>
          <w:szCs w:val="28"/>
        </w:rPr>
        <w:t>от «25» октября 2010 года № 49 «</w:t>
      </w:r>
      <w:r>
        <w:rPr>
          <w:bCs/>
          <w:kern w:val="2"/>
          <w:sz w:val="28"/>
          <w:szCs w:val="28"/>
        </w:rPr>
        <w:t>О внесении изменений в решение Совета депутатов Пересудовского сельского поселения Демидовского района Смоленской области от 25.02.2010 года № 9 «Об утверждении Положения о порядке проведения конкурса на замещение должности Главы Администрации Пересудовского сельского поселения Демидовского района Смоленской области»;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«ВЕСТНИК Титовщинского сельского поселения»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02:00Z</dcterms:created>
  <dc:creator>Admin</dc:creator>
  <dc:description/>
  <cp:keywords/>
  <dc:language>en-US</dc:language>
  <cp:lastModifiedBy>USER</cp:lastModifiedBy>
  <cp:lastPrinted>2024-05-13T15:20:00Z</cp:lastPrinted>
  <dcterms:modified xsi:type="dcterms:W3CDTF">2024-05-13T12:20:00Z</dcterms:modified>
  <cp:revision>4</cp:revision>
  <dc:subject/>
  <dc:title/>
</cp:coreProperties>
</file>