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6400</wp:posOffset>
            </wp:positionH>
            <wp:positionV relativeFrom="paragraph">
              <wp:posOffset>-3543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7.05.2024 г.   № 19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5669" w:hanging="0"/>
        <w:jc w:val="both"/>
        <w:rPr/>
      </w:pPr>
      <w:r>
        <w:rPr>
          <w:sz w:val="28"/>
          <w:szCs w:val="28"/>
        </w:rPr>
        <w:t xml:space="preserve">О признании утратившими силу некоторых решений Совета депутатов Полуяновского сельского поселения Демидовского района Смоленской области </w:t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итовщинского сельского поселения Демидов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28"/>
          <w:kern w:val="2"/>
          <w:sz w:val="28"/>
          <w:szCs w:val="28"/>
        </w:rPr>
      </w:pPr>
      <w:r>
        <w:rPr>
          <w:b/>
          <w:spacing w:val="28"/>
          <w:kern w:val="2"/>
          <w:sz w:val="28"/>
          <w:szCs w:val="28"/>
        </w:rPr>
        <w:t>РЕШИЛ:</w:t>
      </w:r>
    </w:p>
    <w:p>
      <w:pPr>
        <w:pStyle w:val="Normal"/>
        <w:autoSpaceDE w:val="false"/>
        <w:ind w:firstLine="700"/>
        <w:jc w:val="both"/>
        <w:rPr>
          <w:b/>
          <w:b/>
          <w:spacing w:val="28"/>
          <w:kern w:val="2"/>
          <w:sz w:val="28"/>
          <w:szCs w:val="28"/>
        </w:rPr>
      </w:pPr>
      <w:r>
        <w:rPr>
          <w:b/>
          <w:spacing w:val="28"/>
          <w:kern w:val="2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знать утратившими силу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шение Совета депутатов Полуяновского сельского поселения Демидовского района Смоленской области от 30 августа 2010 года № 31 «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Об утверждении Положения о порядке проведения конкурса на замещение должности Главы Администрации Полуяновского сельского поселения Демидовского района Смоле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е Совета депутатов Полуяновского сельского поселения Демидовского района Смоленской области от 20 октября 2010 года № 44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О внесении изменений в решение Совета депутатов Полуяновского сельского поселения Демидовского района Смоленской области от 30.08.2010 года № 31 «Об утверждении Положения о порядке проведения конкурса на замещение должности Главы Администрации Полуяновского сельского поселения Демидо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«ВЕСТНИК Титовщинского сельского поселения»  и вступает в силу со дня его подпис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емидовского района Смоленской области                                            Яскин А.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8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2:05:00Z</dcterms:created>
  <dc:creator>Admin</dc:creator>
  <dc:description/>
  <cp:keywords/>
  <dc:language>en-US</dc:language>
  <cp:lastModifiedBy>USER</cp:lastModifiedBy>
  <cp:lastPrinted>2024-05-13T15:22:00Z</cp:lastPrinted>
  <dcterms:modified xsi:type="dcterms:W3CDTF">2024-05-13T12:22:00Z</dcterms:modified>
  <cp:revision>3</cp:revision>
  <dc:subject/>
  <dc:title/>
</cp:coreProperties>
</file>