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20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Шаповс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Шаповского сельского поселения Демидовского района Смоленской области от 31.08.2010 г. № 38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Шап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Шаповского сельского поселения Демидовского района Смоленской области от «25» октября 2010 года № 55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Шаповского сельского поселения Демидовского района Смоленской области от 31.08.2010 года № 38 «Об утверждении Положения о порядке проведения конкурса на замещение должности Главы Администрации Шап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7:00Z</dcterms:created>
  <dc:creator>Admin</dc:creator>
  <dc:description/>
  <cp:keywords/>
  <dc:language>en-US</dc:language>
  <cp:lastModifiedBy>USER</cp:lastModifiedBy>
  <cp:lastPrinted>2024-05-13T15:23:00Z</cp:lastPrinted>
  <dcterms:modified xsi:type="dcterms:W3CDTF">2024-05-13T12:23:00Z</dcterms:modified>
  <cp:revision>3</cp:revision>
  <dc:subject/>
  <dc:title/>
</cp:coreProperties>
</file>