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21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Титовщинс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19 августа 2011 года №67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Решение Совета депутатов Титовщинского сельского поселения Демидовского района Смоленской области от 19 августа 2011 года № 6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Титовщинского сельского поселения Демидовского района Смоленской области о результатах его деятельности, деятельности Администрации Титовщинского сельского поселения Демидовского района Смоленской области в том числе о решении вопросов, поставленных Советом депутатов 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54:00Z</dcterms:created>
  <dc:creator>Admin</dc:creator>
  <dc:description/>
  <dc:language>en-US</dc:language>
  <cp:lastModifiedBy>USER</cp:lastModifiedBy>
  <cp:lastPrinted>2024-05-13T15:11:00Z</cp:lastPrinted>
  <dcterms:modified xsi:type="dcterms:W3CDTF">2024-05-14T07:54:00Z</dcterms:modified>
  <cp:revision>2</cp:revision>
  <dc:subject/>
  <dc:title/>
</cp:coreProperties>
</file>