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7.05.2024 г.   № 22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Совета депутатов Бородинского сельского поселения Демидовского района Смоленской области </w:t>
      </w:r>
      <w:r>
        <w:rPr>
          <w:rFonts w:cs="Times New Roman"/>
          <w:sz w:val="28"/>
          <w:szCs w:val="28"/>
        </w:rPr>
        <w:t>от 30.12.2011 года №46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Решение Совета депутатов Титовщинского сельского поселения Демидовского района Смоленской области от 30.12.2011 года № 46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заслушивания ежегодного отчета Главы Администрации Бородинского сельского поселения Демидовского района Смоленской области о результатах его деятельности, деятельности Администрации Бородинского сельского поселения Демидовского района Смоленской области в том числе о решении вопросов, поставленных Советом депутатов Бородинского сельского поселения Демидов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 утратившим силу.</w:t>
      </w:r>
    </w:p>
    <w:p>
      <w:pPr>
        <w:pStyle w:val="Normal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  и вступает в силу со дня его подпис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56:00Z</dcterms:created>
  <dc:creator>Admin</dc:creator>
  <dc:description/>
  <dc:language>en-US</dc:language>
  <cp:lastModifiedBy>USER</cp:lastModifiedBy>
  <cp:lastPrinted>2024-05-14T10:54:00Z</cp:lastPrinted>
  <dcterms:modified xsi:type="dcterms:W3CDTF">2024-05-14T07:56:00Z</dcterms:modified>
  <cp:revision>2</cp:revision>
  <dc:subject/>
  <dc:title/>
</cp:coreProperties>
</file>