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22270</wp:posOffset>
            </wp:positionH>
            <wp:positionV relativeFrom="paragraph">
              <wp:posOffset>114935</wp:posOffset>
            </wp:positionV>
            <wp:extent cx="725805" cy="784225"/>
            <wp:effectExtent l="0" t="0" r="0" b="0"/>
            <wp:wrapTight wrapText="bothSides">
              <wp:wrapPolygon edited="0">
                <wp:start x="8340" y="0"/>
                <wp:lineTo x="4597" y="0"/>
                <wp:lineTo x="3956" y="373"/>
                <wp:lineTo x="3636" y="934"/>
                <wp:lineTo x="3528" y="1775"/>
                <wp:lineTo x="3636" y="2429"/>
                <wp:lineTo x="3956" y="2990"/>
                <wp:lineTo x="5346" y="4484"/>
                <wp:lineTo x="1069" y="4765"/>
                <wp:lineTo x="-106" y="5139"/>
                <wp:lineTo x="-106" y="6167"/>
                <wp:lineTo x="1604" y="7476"/>
                <wp:lineTo x="1390" y="8970"/>
                <wp:lineTo x="-106" y="11961"/>
                <wp:lineTo x="-106" y="13456"/>
                <wp:lineTo x="-106" y="14391"/>
                <wp:lineTo x="-106" y="15325"/>
                <wp:lineTo x="-106" y="15606"/>
                <wp:lineTo x="-106" y="16446"/>
                <wp:lineTo x="-106" y="16633"/>
                <wp:lineTo x="-106" y="17942"/>
                <wp:lineTo x="-106" y="18129"/>
                <wp:lineTo x="-106" y="18502"/>
                <wp:lineTo x="749" y="19437"/>
                <wp:lineTo x="749" y="19624"/>
                <wp:lineTo x="6736" y="19717"/>
                <wp:lineTo x="12831" y="19717"/>
                <wp:lineTo x="14328" y="19717"/>
                <wp:lineTo x="17429" y="19437"/>
                <wp:lineTo x="18925" y="18596"/>
                <wp:lineTo x="19139" y="17942"/>
                <wp:lineTo x="19568" y="17008"/>
                <wp:lineTo x="19354" y="14952"/>
                <wp:lineTo x="17856" y="13456"/>
                <wp:lineTo x="18070" y="11961"/>
                <wp:lineTo x="16680" y="8970"/>
                <wp:lineTo x="19568" y="7476"/>
                <wp:lineTo x="17964" y="5980"/>
                <wp:lineTo x="18178" y="5139"/>
                <wp:lineTo x="16574" y="4671"/>
                <wp:lineTo x="12190" y="4484"/>
                <wp:lineTo x="13473" y="2990"/>
                <wp:lineTo x="13900" y="1775"/>
                <wp:lineTo x="13900" y="1214"/>
                <wp:lineTo x="13152" y="92"/>
                <wp:lineTo x="12831" y="0"/>
                <wp:lineTo x="8982" y="0"/>
                <wp:lineTo x="83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6.2023г 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 отчете</w:t>
      </w:r>
      <w:r>
        <w:rPr>
          <w:sz w:val="28"/>
          <w:szCs w:val="28"/>
        </w:rPr>
        <w:t xml:space="preserve"> Главы муниципального образования Титовщинского сельского поселения Демидовского района Смоленской области о результатах своей деятельности и деятельности Администрации Титовщинского сельского поселения Демидовского района Смоленской области за 2022год</w:t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представленный Главой муниципального образования Титовщинского сельского поселения Демидовского района Смоленской области отчет о результатах своей деятельности и деятельности Администрации Титовщинского сельского поселения Демидовского района Смоленской области за 2022 год, Совет депутатов Титовщинского сельского поселения Демидов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прилагаемый отчет Главы муниципального образования Титовщинского сельского поселения Демидовского района Смоленской области о результатах своей деятельности и деятельности Администрации Титовщинского сельского поселения Демидовского района Смоленской области за 2022 год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деятельность Главы муниципального образования Титовщинского сельского поселения Демидовского района Смоленской области Яскина Александра Геннадьевича за 2022 год удовлетворительной.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 и подлежит опубликованию в «ВЕСТНИК Титовщинского сельского поселения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А.Г.Яск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776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553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епутатов Титовщинского сельского поселения Демидовского района Смолен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6.2023г №2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75082646"/>
      <w:bookmarkEnd w:id="0"/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муниципального образования Титовщинского сельского поселения Демидовского района Смоленской области о результатах своей деятельности и деятельности Администрации Титовщинского сельского поселения Демидовского района Смоленской обла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 2022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75082646"/>
      <w:bookmarkStart w:id="2" w:name="_Hlk75082646"/>
      <w:bookmarkEnd w:id="2"/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2022 году деятельность Главы муниципального образования и Администрации Титовщинского сельского поселения Демидовского района Смоленской области строилась в соответствии с федеральным законодательством РФ, Уставом Титовщинского сельского поселения Демидовского района Смоленской области и была направлена на решение вопросов местного значения в соответствии с требованиями Федерального закона от 06.10.2003 131-ФЗ «Об общих принципах организации местного самоуправления в РФ».</w:t>
      </w:r>
    </w:p>
    <w:p>
      <w:pPr>
        <w:pStyle w:val="Style161"/>
        <w:widowControl/>
        <w:tabs>
          <w:tab w:val="clear" w:pos="708"/>
          <w:tab w:val="left" w:pos="1049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В современных условиях социально-экономического развития, деятельность Администрации Титовщинского сельского поселения Демидовского района Смоленской области направлена на устойчивое повышение благосостояния населения сельского поселения, усиление привлекательности сельской местности для комфортного проживания, что </w:t>
      </w:r>
      <w:r>
        <w:rPr>
          <w:spacing w:val="2"/>
          <w:sz w:val="28"/>
          <w:szCs w:val="28"/>
          <w:shd w:fill="FFFFFF" w:val="clear"/>
        </w:rPr>
        <w:t xml:space="preserve">возможно посредством оказания государственной поддержки, являющейся ключевым фактором в развитии села и </w:t>
      </w:r>
      <w:r>
        <w:rPr>
          <w:sz w:val="28"/>
          <w:szCs w:val="28"/>
        </w:rPr>
        <w:t xml:space="preserve">активизации участия граждан в реализации общественно-значимых проектов. </w:t>
      </w:r>
    </w:p>
    <w:p>
      <w:pPr>
        <w:pStyle w:val="Style161"/>
        <w:widowControl/>
        <w:tabs>
          <w:tab w:val="clear" w:pos="708"/>
          <w:tab w:val="left" w:pos="10490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За 2022 год в органы местного самоуправления обратились 521 гражданин, было рассмотрено 26 обращений граждан (заявлений). На территории сельского поселения действуют 4 ТОС (д.Дубровка-1; д.Дубровка-2; д.Закрутье-д.Бурлыгино; д.Боярщина) в границах которых проживают 454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за 2021 год было принято 232 нормативных и нормативно-правовых актов. Все принятые нормативные правовые акты опубликовывались в периодическом печатном средстве массовой информации Титовщинского сельского поселения Демидовского района Смоленской области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«ВЕСТНИК Титовщинского сельского поселения» или обнародовались, путем размещения на информационных стендах в общественных местах: здании Администрации, магазинах, доме культуры, а так же размещались на официальном сайте</w:t>
      </w:r>
      <w:r>
        <w:rPr>
          <w:kern w:val="2"/>
          <w:sz w:val="28"/>
          <w:szCs w:val="28"/>
        </w:rPr>
        <w:t xml:space="preserve"> Титовщинского сельского поселения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2 год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роена детская игровая площадка в д.Жичицы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становлено 14 площадок для накопления ТКО (д.Боярщина, д.Крупенино, д.Андреево, д.Закрутье, д.Минаки)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- построен жилой дом в рамках реализации государственной программы Российской Федерации «Комплексное развитие сельских территорий»;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- ежегодно проводятся </w:t>
      </w:r>
      <w:r>
        <w:rPr>
          <w:kern w:val="2"/>
          <w:sz w:val="28"/>
          <w:szCs w:val="28"/>
        </w:rPr>
        <w:t>косметический ремонт и уборка прилегающей территории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 памятных мест (объектов культурного населения);</w:t>
      </w:r>
    </w:p>
    <w:p>
      <w:pPr>
        <w:pStyle w:val="Style20"/>
        <w:shd w:fill="FFFFFF" w:val="clear"/>
        <w:spacing w:before="0" w:after="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- </w:t>
      </w:r>
      <w:r>
        <w:rPr>
          <w:bCs/>
          <w:iCs/>
          <w:color w:val="000000"/>
          <w:sz w:val="28"/>
          <w:szCs w:val="28"/>
        </w:rPr>
        <w:t>в течении всего года Администрация Титовщинского сельского поселения Демидовского района Смоленской области участвует в экологических субботниках и акциях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  <w:t>- по запросу населения осуществляется ремонт источников водоснабжения (колодцев),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  <w:t>- постоянно отсыпаются и грейдеруются дороги местного значения.</w:t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 xml:space="preserve">ведется активная работа  по оформлению невостребованных земельных долей в муниципальную собственность. Так в муниципальную собственность за 2022год оформлено 76,4 га земли, заключено 2 договора аренды земельных участков общей площадью 579,5 га. </w:t>
      </w:r>
    </w:p>
    <w:p>
      <w:pPr>
        <w:pStyle w:val="Normal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Не для кого ни секрет, что при исполнении своих полномочий муниципальное образование сталкивается с рядом пробле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 важным этапом является о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ение конкретных зон, территорий, объектов для проведения работ по благоустройству, очередность реализации проектов. Приоритетными объектами благоустройства являются активно посещаемые или имеющие очевидный потенциал для роста пешеходных потоков территории населенного пункта, с учетом объективной потребности в развитии тех или иных общественных пространств, экономической эффективности реализации и планов развития сельского поселения. На данном этапе Администрация Титовщинского сельского поселения Демидовского района Смоленской области зачастую сталкивается с непониманием жителей иных малонаселенных пунктов, а порой даже жалоба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ля реализации того или иного проекта в сфере благоустройства собственных средств местного бюджета оказывается недостаточно. Для решения данной проблемы приходится привлекать местное население, юридические лица и индивидуальных предпринимателей, расположенных на территории поселения. 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Решением Совета депутатов Титовщинского сельского поселения Демидовского района Смоленской области от 28.12.2021 №48 бюджет сельского поселения утвержден в соответствии со статьей 187 Бюджетного кодекса Российской Федерации, до начала финансового года. Общий объем доходов местного бюджета утвержден в сумме 10326,6 тыс. руб., общий объем расходов местного бюджета утвержден в сумме 10326,6 тыс. руб.</w:t>
      </w:r>
    </w:p>
    <w:p>
      <w:pPr>
        <w:pStyle w:val="Style3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В процессе исполнения бюджета в 2022 году в Решение о бюджете от 28.12.2021 №48 вносились изменения.</w:t>
      </w:r>
    </w:p>
    <w:p>
      <w:pPr>
        <w:pStyle w:val="Style41"/>
        <w:widowControl/>
        <w:spacing w:lineRule="auto" w:line="240"/>
        <w:ind w:firstLine="709"/>
        <w:jc w:val="both"/>
        <w:rPr/>
      </w:pPr>
      <w:r>
        <w:rPr>
          <w:rStyle w:val="FontStyle24"/>
          <w:sz w:val="28"/>
          <w:szCs w:val="28"/>
        </w:rPr>
        <w:t>В результате внесения изменений и дополнений в бюджет поселения на 2021 год доходная часть бюджета по сравнению с первоначальными значениями увеличилась на 4640,7 тыс. рублей и составила 14967,3 тыс. руб., расходная часть увеличилась на 6574,9 тыс. рублей и составила 16901,5 тыс. рублей. Дефицит бюджета поселения установлен в сумме 1934,2 тыс. рублей (в том числе за счет остатков на счете по состоянию на 01.01.2022 года согласно пункта 3 статьи 92.1 Бюджетного кодекса Российской Федерации в сумме 1934,2 тыс. рублей), что составляет 40,9 процента от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Style7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Доходная часть в 2022 году исполнена в сумме 15952,3 тыс. рублей, в том числе налоговые и неналоговые доходы 5715,2 тыс. рублей (120,9% от плана на год). Объем собственных доходов бюджета увеличились на 20,6 % к уровню 2021 года и составил 35,8 % в общей сумме доходов бюджета поселения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 xml:space="preserve">Основную долю в налоговых и неналоговых доходах местного бюджета в 2022 году занимают </w:t>
      </w:r>
      <w:r>
        <w:rPr>
          <w:rStyle w:val="FontStyle23"/>
          <w:i w:val="false"/>
          <w:sz w:val="28"/>
          <w:szCs w:val="28"/>
        </w:rPr>
        <w:t xml:space="preserve">налоговые доходы, </w:t>
      </w:r>
      <w:r>
        <w:rPr>
          <w:rStyle w:val="FontStyle24"/>
          <w:sz w:val="28"/>
          <w:szCs w:val="28"/>
        </w:rPr>
        <w:t>которые составили 5438,96 тыс. рублей или 116,6% от утвержденного плана.</w:t>
      </w:r>
    </w:p>
    <w:p>
      <w:pPr>
        <w:pStyle w:val="Style121"/>
        <w:widowControl/>
        <w:spacing w:lineRule="auto" w:line="240"/>
        <w:ind w:firstLine="709"/>
        <w:jc w:val="both"/>
        <w:rPr/>
      </w:pPr>
      <w:r>
        <w:rPr>
          <w:rStyle w:val="FontStyle24"/>
          <w:sz w:val="28"/>
          <w:szCs w:val="28"/>
        </w:rPr>
        <w:t>В структуре налоговых платежей основными доходами источниками являются доходы от уплаты акцизов (58,6% от общей суммы налоговых доходов)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Сумма доходов от уплаты акцизов в бюджет за 2022 год составила 3192,1 тыс. рублей или 115,4% от годового плана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 xml:space="preserve">Сумма поступлений в местный бюджет </w:t>
      </w:r>
      <w:r>
        <w:rPr>
          <w:rStyle w:val="FontStyle23"/>
          <w:i w:val="false"/>
          <w:sz w:val="28"/>
          <w:szCs w:val="28"/>
        </w:rPr>
        <w:t xml:space="preserve">налога на доходы с физических лиц </w:t>
      </w:r>
      <w:r>
        <w:rPr>
          <w:rStyle w:val="FontStyle24"/>
          <w:sz w:val="28"/>
          <w:szCs w:val="28"/>
        </w:rPr>
        <w:t>за 2022 год составила 944,2 тыс. рублей, что на 14,2% выше уровня 2021 года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 xml:space="preserve">Поступление по </w:t>
      </w:r>
      <w:r>
        <w:rPr>
          <w:rStyle w:val="FontStyle23"/>
          <w:i w:val="false"/>
          <w:sz w:val="28"/>
          <w:szCs w:val="28"/>
        </w:rPr>
        <w:t xml:space="preserve">налогу на имущество физических лиц </w:t>
      </w:r>
      <w:r>
        <w:rPr>
          <w:rStyle w:val="FontStyle24"/>
          <w:sz w:val="28"/>
          <w:szCs w:val="28"/>
        </w:rPr>
        <w:t>за 2022 год составило 158,5 тыс. рублей или 129,5% к плановым показателям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Единый сельскохозяйственный налог за 2022 год поступил в сумме 52,1 тыс. рублей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 xml:space="preserve">Исполнение доходов по </w:t>
      </w:r>
      <w:r>
        <w:rPr>
          <w:rStyle w:val="FontStyle23"/>
          <w:i w:val="false"/>
          <w:sz w:val="28"/>
          <w:szCs w:val="28"/>
        </w:rPr>
        <w:t xml:space="preserve">земельному налогу </w:t>
      </w:r>
      <w:r>
        <w:rPr>
          <w:rStyle w:val="FontStyle24"/>
          <w:sz w:val="28"/>
          <w:szCs w:val="28"/>
        </w:rPr>
        <w:t>составило 1092,0 тыс. рублей или 122,7% к утвержденному плану.</w:t>
      </w:r>
    </w:p>
    <w:p>
      <w:pPr>
        <w:pStyle w:val="Style121"/>
        <w:widowControl/>
        <w:spacing w:lineRule="auto" w:line="240"/>
        <w:ind w:firstLine="709"/>
        <w:jc w:val="both"/>
        <w:rPr/>
      </w:pPr>
      <w:r>
        <w:rPr>
          <w:rStyle w:val="FontStyle24"/>
          <w:sz w:val="28"/>
          <w:szCs w:val="28"/>
        </w:rPr>
        <w:t>Неналоговые доходы за 2022 год поступили в сумме 276,3 тыс. рублей, что на 180,5 тыс. рублей выше уровня прошлого года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 xml:space="preserve">В 2022 году </w:t>
      </w:r>
      <w:r>
        <w:rPr>
          <w:rStyle w:val="FontStyle23"/>
          <w:i w:val="false"/>
          <w:sz w:val="28"/>
          <w:szCs w:val="28"/>
        </w:rPr>
        <w:t xml:space="preserve">безвозмездные поступления </w:t>
      </w:r>
      <w:r>
        <w:rPr>
          <w:rStyle w:val="FontStyle24"/>
          <w:sz w:val="28"/>
          <w:szCs w:val="28"/>
        </w:rPr>
        <w:t>из областного бюджета и бюджета муниципального района составили 64,2% (в 2021 году- 64,1%) от общего объема доходов и исполнены в сумме 10237,1 тыс. рублей или 100% к утвержденному плану. Объем безвозмездных поступлений увеличился к уровню 2021 года на 20,7%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Безвозмездные поступления предоставлялись бюджету поселения в форме:</w:t>
      </w:r>
    </w:p>
    <w:p>
      <w:pPr>
        <w:pStyle w:val="Style141"/>
        <w:widowControl/>
        <w:tabs>
          <w:tab w:val="clear" w:pos="708"/>
          <w:tab w:val="left" w:pos="1742" w:leader="none"/>
        </w:tabs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</w:t>
        <w:tab/>
        <w:t>дотации в сумме 5566,1 тыс.руб. (100,0%);</w:t>
      </w:r>
    </w:p>
    <w:p>
      <w:pPr>
        <w:pStyle w:val="Style141"/>
        <w:widowControl/>
        <w:tabs>
          <w:tab w:val="clear" w:pos="708"/>
          <w:tab w:val="left" w:pos="1536" w:leader="none"/>
        </w:tabs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</w:t>
        <w:tab/>
        <w:t>субсидий в сумме 4321,0 тыс.руб. (100,0%);</w:t>
      </w:r>
    </w:p>
    <w:p>
      <w:pPr>
        <w:pStyle w:val="Style141"/>
        <w:widowControl/>
        <w:tabs>
          <w:tab w:val="clear" w:pos="708"/>
          <w:tab w:val="left" w:pos="1752" w:leader="none"/>
        </w:tabs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</w:t>
        <w:tab/>
        <w:t>субвенций 99,5 тыс.руб. (100,0%);</w:t>
      </w:r>
    </w:p>
    <w:p>
      <w:pPr>
        <w:pStyle w:val="Style141"/>
        <w:widowControl/>
        <w:tabs>
          <w:tab w:val="clear" w:pos="708"/>
          <w:tab w:val="left" w:pos="1536" w:leader="none"/>
        </w:tabs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-</w:t>
        <w:tab/>
        <w:t>прочие безвозмездные поступления 250,0тыс. рублей</w:t>
      </w:r>
    </w:p>
    <w:p>
      <w:pPr>
        <w:pStyle w:val="Style22"/>
        <w:widowControl/>
        <w:spacing w:lineRule="auto" w:line="240"/>
        <w:ind w:firstLine="709"/>
        <w:rPr>
          <w:rStyle w:val="FontStyle24"/>
          <w:sz w:val="28"/>
          <w:szCs w:val="28"/>
        </w:rPr>
      </w:pPr>
      <w:r>
        <w:rPr>
          <w:rStyle w:val="FontStyle24"/>
          <w:sz w:val="28"/>
          <w:szCs w:val="28"/>
        </w:rPr>
        <w:t>Расходная часть бюджета была утверждена в сумме 10326,6 тыс. рублей. Уточненный годовой план составил 16901,5 тыс. рублей и увеличился от первоначально утвержденных показателей на 6574,9.</w:t>
      </w:r>
    </w:p>
    <w:p>
      <w:pPr>
        <w:pStyle w:val="Style81"/>
        <w:widowControl/>
        <w:spacing w:lineRule="auto" w:line="240"/>
        <w:ind w:firstLine="709"/>
        <w:rPr/>
      </w:pPr>
      <w:r>
        <w:rPr>
          <w:rStyle w:val="FontStyle24"/>
          <w:sz w:val="28"/>
          <w:szCs w:val="28"/>
        </w:rPr>
        <w:t>Расходы по обязательствам бюджета исполнены в сумме 16116,1 тыс. рублей, или 95,3% от планового объема расходов бюджета. По отношению к 2021 году расходы увеличились на 3056,9 тыс. рублей.</w:t>
      </w:r>
    </w:p>
    <w:p>
      <w:pPr>
        <w:pStyle w:val="11"/>
        <w:spacing w:lineRule="auto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разделу </w:t>
      </w:r>
      <w:r>
        <w:rPr>
          <w:bCs/>
          <w:iCs/>
          <w:color w:val="000000"/>
          <w:sz w:val="28"/>
          <w:szCs w:val="28"/>
        </w:rPr>
        <w:t>«Национальная экономика»</w:t>
      </w:r>
      <w:r>
        <w:rPr>
          <w:color w:val="000000"/>
          <w:sz w:val="28"/>
          <w:szCs w:val="28"/>
        </w:rPr>
        <w:t xml:space="preserve"> расходы составили 2872,3 тыс. рублей. По сравнению с 2021 годом расходы увеличились на 49,6 тыс. рублей или 1,7%.</w:t>
      </w:r>
    </w:p>
    <w:p>
      <w:pPr>
        <w:pStyle w:val="11"/>
        <w:spacing w:lineRule="auto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на водное хозяйство утверждены в сумме 53,0 тыс. рублей. За 2022 год расходы составили 29,7 тыс. рублей или 56,3% к плану.</w:t>
      </w:r>
    </w:p>
    <w:p>
      <w:pPr>
        <w:pStyle w:val="11"/>
        <w:spacing w:lineRule="auto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на дорожное хозяйство утверждены в сумме 3393,8 тыс. рублей. За 2022 год расходы составили 2826,5 тыс. рублей или 83,3% к плану. В данном подразделе предусмотрены расходы на уличное освещение в сумме 700,0 тыс. рублей, из них использовано 546,2 тыс. рублей (78%).</w:t>
      </w:r>
    </w:p>
    <w:p>
      <w:pPr>
        <w:pStyle w:val="11"/>
        <w:spacing w:lineRule="auto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по разделу </w:t>
      </w:r>
      <w:r>
        <w:rPr>
          <w:bCs/>
          <w:iCs/>
          <w:color w:val="000000"/>
          <w:sz w:val="28"/>
          <w:szCs w:val="28"/>
        </w:rPr>
        <w:t>«Жилищно-коммунальное хозяйство»</w:t>
      </w:r>
      <w:r>
        <w:rPr>
          <w:color w:val="000000"/>
          <w:sz w:val="28"/>
          <w:szCs w:val="28"/>
        </w:rPr>
        <w:t xml:space="preserve"> исполнены в сумме 5250,6 тыс. руб. или 99,8% от плановых назначений, что выше на 2694,9 тыс. рублей по сравнению с 2021 годом.</w:t>
      </w:r>
    </w:p>
    <w:p>
      <w:pPr>
        <w:pStyle w:val="11"/>
        <w:spacing w:lineRule="auto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одразделу «Жилищное хозяйство» исполнение составило 2963,8 тыс. рублей при плане 2964,0 тыс. рублей или 99,9%.</w:t>
      </w:r>
    </w:p>
    <w:p>
      <w:pPr>
        <w:pStyle w:val="11"/>
        <w:spacing w:lineRule="auto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одразделу «Коммунальное хозяйство» предусмотрено расходов в сумме 1039,7 тыс. рублей, исполнено 1028,7 тыс. рублей или 98,9%. По подразделу «Благоустройство» на 2022 год запланировано 1259,3 тыс. руб. За 2022 год расходы на благоустройство составили 1258,1 тыс. рублей или 99,9% к плану. По отношению к аналогичному периоду прошлого года расходы на благоустройство уменьшились на 1125,7 тыс. руб.</w:t>
      </w:r>
    </w:p>
    <w:p>
      <w:pPr>
        <w:pStyle w:val="11"/>
        <w:spacing w:lineRule="auto" w:line="24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на </w:t>
      </w:r>
      <w:r>
        <w:rPr>
          <w:bCs/>
          <w:iCs/>
          <w:color w:val="000000"/>
          <w:sz w:val="28"/>
          <w:szCs w:val="28"/>
        </w:rPr>
        <w:t>социальную политику</w:t>
      </w:r>
      <w:r>
        <w:rPr>
          <w:color w:val="000000"/>
          <w:sz w:val="28"/>
          <w:szCs w:val="28"/>
        </w:rPr>
        <w:t xml:space="preserve"> исполнены в сумме 669,2 тыс. руб., что составило 100,0% от плановых назначений. За счет данных средств производились доплаты к пенсиям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ятельность Администрации Титовщинского сельского поселения в 2022 году, как и в прежние года, была направлена на удержание достигнутой ранее положительной динамики развития экономики, на повышение деловой и инвестиционной активности как базы для устойчивого наполнения местного бюджета, улучшение ситуации в социальной сфере, на комфортность проживания на территории Титовщинского сельского поселения.</w:t>
      </w:r>
    </w:p>
    <w:p>
      <w:pPr>
        <w:pStyle w:val="Normal"/>
        <w:ind w:firstLine="709"/>
        <w:jc w:val="both"/>
        <w:rPr>
          <w:color w:val="212121"/>
          <w:sz w:val="28"/>
          <w:szCs w:val="28"/>
        </w:rPr>
      </w:pPr>
      <w:r>
        <w:rPr>
          <w:color w:val="212121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 и присутствующие!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022 года принимались необходимые меры для обеспечения нормальных условий для проживания жителей сельского поселения, их социальной защиты и поддержки, соблюдения на территории поселения общественной безопасности и правопорядка.</w:t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120" w:hanging="0"/>
        <w:rPr>
          <w:sz w:val="28"/>
          <w:szCs w:val="28"/>
        </w:rPr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ind w:left="120" w:hanging="0"/>
        <w:rPr/>
      </w:pPr>
      <w:r>
        <w:rPr>
          <w:sz w:val="28"/>
          <w:szCs w:val="28"/>
        </w:rPr>
        <w:t>Демидовского района Смоленской области                                             Яскин А.Г.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color w:val="000000"/>
      <w:spacing w:val="-3"/>
      <w:sz w:val="28"/>
      <w:szCs w:val="24"/>
      <w:shd w:fill="FFFFFF" w:val="clear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Fakelink">
    <w:name w:val="fakelink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35">
    <w:name w:val="Font Style3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mallCaps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Основной Знак"/>
    <w:qFormat/>
    <w:rPr>
      <w:sz w:val="28"/>
      <w:szCs w:val="28"/>
      <w:lang w:val="en-US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Newstitle">
    <w:name w:val="news-title"/>
    <w:basedOn w:val="Style12"/>
    <w:qFormat/>
    <w:rPr/>
  </w:style>
  <w:style w:type="character" w:styleId="WW8Num1z0">
    <w:name w:val="WW8Num1z0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WW8Num1z1">
    <w:name w:val="WW8Num1z1"/>
    <w:qFormat/>
    <w:rPr/>
  </w:style>
  <w:style w:type="character" w:styleId="Style17">
    <w:name w:val="Основной текст_"/>
    <w:basedOn w:val="Style12"/>
    <w:qFormat/>
    <w:rPr/>
  </w:style>
  <w:style w:type="character" w:styleId="FontStyle23">
    <w:name w:val="Font Style23"/>
    <w:basedOn w:val="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autoSpaceDE w:val="false"/>
      <w:ind w:right="38" w:hanging="0"/>
      <w:jc w:val="center"/>
    </w:pPr>
    <w:rPr>
      <w:color w:val="000000"/>
      <w:spacing w:val="-3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widowControl w:val="false"/>
      <w:suppressAutoHyphens w:val="true"/>
      <w:autoSpaceDE w:val="false"/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ind w:firstLine="720"/>
      <w:jc w:val="both"/>
    </w:pPr>
    <w:rPr>
      <w:sz w:val="28"/>
      <w:szCs w:val="20"/>
      <w:lang w:val="en-US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23"/>
      <w:ind w:firstLine="758"/>
      <w:jc w:val="both"/>
    </w:pPr>
    <w:rPr>
      <w:rFonts w:ascii="Arial" w:hAnsi="Arial" w:eastAsia="Arial Unicode MS" w:cs="Arial"/>
      <w:kern w:val="2"/>
      <w:sz w:val="20"/>
    </w:rPr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277"/>
      <w:ind w:firstLine="56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0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64"/>
      <w:ind w:firstLine="787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62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83"/>
      <w:ind w:firstLine="254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6"/>
      <w:ind w:firstLine="178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/>
      <w:ind w:firstLine="118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NL">
    <w:name w:val="Tabl_N_L"/>
    <w:basedOn w:val="Normal"/>
    <w:qFormat/>
    <w:pPr>
      <w:tabs>
        <w:tab w:val="clear" w:pos="708"/>
        <w:tab w:val="left" w:pos="11907" w:leader="none"/>
      </w:tabs>
      <w:spacing w:lineRule="auto" w:line="360"/>
      <w:ind w:firstLine="567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23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24">
    <w:name w:val="Основной"/>
    <w:basedOn w:val="Normal"/>
    <w:qFormat/>
    <w:pPr>
      <w:spacing w:lineRule="auto" w:line="360"/>
      <w:ind w:firstLine="720"/>
      <w:jc w:val="both"/>
    </w:pPr>
    <w:rPr>
      <w:sz w:val="28"/>
      <w:szCs w:val="28"/>
      <w:lang w:val="en-US"/>
    </w:rPr>
  </w:style>
  <w:style w:type="paragraph" w:styleId="Xl85">
    <w:name w:val="xl85"/>
    <w:basedOn w:val="Normal"/>
    <w:qFormat/>
    <w:pPr>
      <w:spacing w:before="100" w:after="10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ind w:firstLine="797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59"/>
      <w:ind w:firstLine="888"/>
    </w:pPr>
    <w:rPr/>
  </w:style>
  <w:style w:type="paragraph" w:styleId="11">
    <w:name w:val="Основной текст1"/>
    <w:basedOn w:val="Normal"/>
    <w:qFormat/>
    <w:pPr>
      <w:widowControl w:val="false"/>
      <w:spacing w:lineRule="auto" w:line="256"/>
      <w:ind w:firstLine="40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ind w:firstLine="566"/>
      <w:jc w:val="both"/>
    </w:pPr>
    <w:rPr>
      <w:rFonts w:ascii="Impact" w:hAnsi="Impact" w:eastAsia="Times New Roman" w:cs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706"/>
      <w:jc w:val="both"/>
    </w:pPr>
    <w:rPr>
      <w:rFonts w:ascii="Impact" w:hAnsi="Impact" w:eastAsia="Times New Roman" w:cs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8"/>
      <w:ind w:firstLine="859"/>
    </w:pPr>
    <w:rPr>
      <w:rFonts w:ascii="Impact" w:hAnsi="Impac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8:23:00Z</dcterms:created>
  <dc:creator>ConsultantPlus</dc:creator>
  <dc:description/>
  <cp:keywords/>
  <dc:language>en-US</dc:language>
  <cp:lastModifiedBy>USER</cp:lastModifiedBy>
  <cp:lastPrinted>2022-07-07T09:28:00Z</cp:lastPrinted>
  <dcterms:modified xsi:type="dcterms:W3CDTF">2023-06-27T06:27:00Z</dcterms:modified>
  <cp:revision>3</cp:revision>
  <dc:subject/>
  <dc:title>СОВЕТ ДЕПУТАТОВ КАРЦЕВСКОГО СЕЛЬСКОГО ПОСЕЛЕНИЯ</dc:title>
</cp:coreProperties>
</file>