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23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Дубровс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«31» мая 2011 г. №23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Решение Совета депутатов Дубровского сельского поселения Демидовского района Смоленской области от «31» мая 2011 г. № 23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Дубровского сельского поселения Демидовского района Смоленской области о результатах его деятельности, деятельности Администрации Дубровского сельского поселения Демидовского района Смоленской области в том числе о решении вопросов, поставленных Советом депутатов Дубр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02:00Z</dcterms:created>
  <dc:creator>Admin</dc:creator>
  <dc:description/>
  <dc:language>en-US</dc:language>
  <cp:lastModifiedBy>USER</cp:lastModifiedBy>
  <cp:lastPrinted>2024-05-14T10:57:00Z</cp:lastPrinted>
  <dcterms:modified xsi:type="dcterms:W3CDTF">2024-05-14T08:02:00Z</dcterms:modified>
  <cp:revision>2</cp:revision>
  <dc:subject/>
  <dc:title/>
</cp:coreProperties>
</file>