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-3543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7.05.2024 г.   № 25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Решения Совета депутатов Шаповского сельского поселения Демидовского района Смоленской области </w:t>
      </w:r>
      <w:r>
        <w:rPr>
          <w:rFonts w:cs="Times New Roman"/>
          <w:sz w:val="28"/>
          <w:szCs w:val="28"/>
        </w:rPr>
        <w:t>от 18.08.2011 г. №57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  <w:t>РЕШИЛ:</w:t>
      </w:r>
    </w:p>
    <w:p>
      <w:pPr>
        <w:pStyle w:val="Normal"/>
        <w:autoSpaceDE w:val="false"/>
        <w:ind w:firstLine="700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Решение Совета депутатов Шаповского сельского поселения Демидовского района Смоленской области от 18.08.2011 г. № 57 «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Об утверждении Положения о порядке заслушивания ежегодного отчета Главы Администрации Шаповского сельского поселения Демидовского района Смоленской области о результатах его деятельности, деятельности Администрации Шаповского сельского поселения Демидовского района Смоленской области в том числе о решении вопросов, поставленных Советом депутатов Шаповского сельского поселения Демидовского района Смол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 утратившим силу.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бнародованию  и вступает в силу со дня его подпис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06:00Z</dcterms:created>
  <dc:creator>Admin</dc:creator>
  <dc:description/>
  <dc:language>en-US</dc:language>
  <cp:lastModifiedBy>USER</cp:lastModifiedBy>
  <cp:lastPrinted>2024-05-14T11:06:00Z</cp:lastPrinted>
  <dcterms:modified xsi:type="dcterms:W3CDTF">2024-05-14T08:06:00Z</dcterms:modified>
  <cp:revision>2</cp:revision>
  <dc:subject/>
  <dc:title/>
</cp:coreProperties>
</file>