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5.2024г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Совета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 «Об утверждении отчета об исполнении бюджета Титовщинского сельского поселения Демидовского района Смоленской области за 2023 год»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Принять прилагаемый проект решения </w:t>
      </w:r>
      <w:r>
        <w:rPr>
          <w:bCs/>
          <w:sz w:val="28"/>
          <w:szCs w:val="28"/>
        </w:rPr>
        <w:t xml:space="preserve">Совета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 «Об утверждении отчета об исполнении бюджета Титовщинского сельского поселения Демидовского района Смоленской области за 2023 год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55900</wp:posOffset>
            </wp:positionH>
            <wp:positionV relativeFrom="paragraph">
              <wp:posOffset>3746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2023год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uppressAutoHyphens w:val="false"/>
        <w:ind w:firstLine="70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2023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___________ №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59"/>
        <w:gridCol w:w="514"/>
        <w:gridCol w:w="53"/>
        <w:gridCol w:w="425"/>
        <w:gridCol w:w="1506"/>
        <w:gridCol w:w="54"/>
        <w:gridCol w:w="1417"/>
        <w:gridCol w:w="37"/>
        <w:gridCol w:w="1420"/>
        <w:gridCol w:w="102"/>
        <w:gridCol w:w="1276"/>
      </w:tblGrid>
      <w:tr>
        <w:trPr>
          <w:trHeight w:val="282" w:hRule="atLeast"/>
        </w:trPr>
        <w:tc>
          <w:tcPr>
            <w:tcW w:w="898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ТЧЕТ ОБ ИСПОЛНЕНИИ БЮДЖЕТА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1 января 2024 г.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985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5" w:type="dxa"/>
            <w:gridSpan w:val="8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color w:val="00000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01.2024</w:t>
            </w:r>
          </w:p>
        </w:tc>
      </w:tr>
      <w:tr>
        <w:trPr>
          <w:trHeight w:val="282" w:hRule="atLeast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го органа</w:t>
            </w:r>
          </w:p>
        </w:tc>
        <w:tc>
          <w:tcPr>
            <w:tcW w:w="556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5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сельских поселени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8985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иодичность: месячная, квартальная, годовая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7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ица измерения:  руб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4 967 358,96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952 344,6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902,54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66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92 145,2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00 1 03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66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92 145,2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00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66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92 145,2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3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8 2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 244,8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31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8 2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 244,8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4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43,8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41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43,8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5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98 1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66 851,0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51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98 1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66 851,0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6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3 594,5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61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3 594,5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97 839,29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6 836,0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3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4 159,34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0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3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4 159,34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3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4 825,1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1 562,8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18,5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3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3,74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334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205,3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6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0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868,6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70,6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2 4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0 537,44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00 0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 4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539,3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 4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539,3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 264,15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75,2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00 0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1 998,0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0 0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6 651,7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6 651,7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 523,8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127,8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0 0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 346,3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 346,3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6 532,65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13,7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540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543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5430 1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5430 10 0001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51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40,0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51 1 16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40,0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51 1 16 02000 02 0000 1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40,0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51 1 16 02020 02 0000 1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40,0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69 914,5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665,1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0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313,4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2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313,4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25 1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313,4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40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6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42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6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420 1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6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3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49,3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3 02000 00 0000 1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49,3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3 02060 00 0000 1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49,3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3 02065 10 0000 1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49,3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37 101,5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37 101,5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87 101,5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87 101,5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0000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66 58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66 58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6001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39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39 3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972 2 02 16001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39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39 3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9999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28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28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9999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28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28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0000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1 021,5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1 021,5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5576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7 382,53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7 382,5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5576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7 382,53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7 382,5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7576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8 298,9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8 298,9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7576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8 298,9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8 298,9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9999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 34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 34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972 2 02 29999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 34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 34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0000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5118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5118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5000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5020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16 09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5 450,18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547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42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43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547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42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4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547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42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4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8 24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 18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669 074,4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03 8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 228,76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62 579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38 02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551,1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62 579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38 02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551,14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09 061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8 966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3 062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2 40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 654,6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3 062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2 40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 654,6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9 24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3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3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4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4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4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7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7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7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9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9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9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4 04 П3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4 04 П3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4 04 П3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4 03 288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4 03 2888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4 03 2888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членских взно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4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41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41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41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7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7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700 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700 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6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79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,8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6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79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,8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6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79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,84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6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79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4 01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4 01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4 01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99,5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9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99,5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9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458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5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4 01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4 01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4 01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2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2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2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3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3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3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0 4 02 227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0 4 02 227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0 4 02 227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0 4 02 227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4 03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437,7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30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134,2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4 03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437,7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30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134,2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4 03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437,7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30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134,2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4 03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30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1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 834,7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1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 834,7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1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 834,7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 61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9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9 445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85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586,38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9 445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85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586,38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9 445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85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586,38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85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1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64 397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 4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3 903,2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10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64 397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 4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3 903,2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10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64 397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 4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3 903,2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10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 4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4 06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4 06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4 06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4 06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4 05 96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9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4 05 96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9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4 05 96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9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4 05 96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00160 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0016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00160 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L576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L5762 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L5762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L5762 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4 04 П8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4 04 П8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4 04 П8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5 S08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5 S08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5 S08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5 S08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7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2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44,9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7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2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44,9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7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2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44,9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7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2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8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77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20,9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8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77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20,9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8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77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20,9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8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77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1 L576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1 L576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1 L5767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1 L5767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4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2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4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2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4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2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4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5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5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5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4 02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4 02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4 02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4 02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сии за выслугу лет лицам, замещавшим государственные должности Смоленской области, государственные должности государственной службы Смоленской области, должности государственной гражданской службы Смоленской области, и лицам, замещавшим должности в ор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4 01 7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4 01 7016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4 01 7016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4 01 70160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 934 183,9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3 748,0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4 183,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 74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0 435,85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4 183,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 74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0 435,8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4 183,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 74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0 435,85</w:t>
            </w:r>
          </w:p>
        </w:tc>
      </w:tr>
      <w:tr>
        <w:trPr>
          <w:trHeight w:val="28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0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1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13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0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1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Mangal;Courier New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195">
    <w:name w:val="xl1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38:00Z</dcterms:created>
  <dc:creator>Карцево</dc:creator>
  <dc:description/>
  <dc:language>en-US</dc:language>
  <cp:lastModifiedBy>USER</cp:lastModifiedBy>
  <cp:lastPrinted>2016-03-21T12:36:00Z</cp:lastPrinted>
  <dcterms:modified xsi:type="dcterms:W3CDTF">2024-05-23T08:38:00Z</dcterms:modified>
  <cp:revision>2</cp:revision>
  <dc:subject/>
  <dc:title>ПРОТОКОЛ</dc:title>
</cp:coreProperties>
</file>