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-257810</wp:posOffset>
            </wp:positionV>
            <wp:extent cx="723900" cy="783590"/>
            <wp:effectExtent l="0" t="0" r="0" b="0"/>
            <wp:wrapTight wrapText="bothSides">
              <wp:wrapPolygon edited="0">
                <wp:start x="-533" y="0"/>
                <wp:lineTo x="-533" y="20932"/>
                <wp:lineTo x="21600" y="20932"/>
                <wp:lineTo x="21600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3г   №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некоторых решений  Совета депутатов Титовщинского сельского поселения Демидовского района Смоленской области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Титовщинского сельского поселения Демидовского района Смоленской области от 22.10.2021г №3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Положения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Титовщинского сельского поселения Демидовского района Смоленской области от 26.01.2022г №8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ложение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Титовщинского сельского поселения Демидовского района Смоленской области от 31.03.2023г №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ложение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границах Титовщинского сельского поселения Демидовского района Смоленской област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27:00Z</dcterms:created>
  <dc:creator>Вера</dc:creator>
  <dc:description/>
  <cp:keywords/>
  <dc:language>en-US</dc:language>
  <cp:lastModifiedBy>USER</cp:lastModifiedBy>
  <cp:lastPrinted>2023-10-03T11:39:00Z</cp:lastPrinted>
  <dcterms:modified xsi:type="dcterms:W3CDTF">2023-10-03T09:06:00Z</dcterms:modified>
  <cp:revision>3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