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6.2024г  №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2023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2023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28.06.2024г №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514"/>
        <w:gridCol w:w="53"/>
        <w:gridCol w:w="425"/>
        <w:gridCol w:w="1506"/>
        <w:gridCol w:w="54"/>
        <w:gridCol w:w="1417"/>
        <w:gridCol w:w="37"/>
        <w:gridCol w:w="1420"/>
        <w:gridCol w:w="102"/>
        <w:gridCol w:w="1276"/>
      </w:tblGrid>
      <w:tr>
        <w:trPr>
          <w:trHeight w:val="282" w:hRule="atLeast"/>
        </w:trPr>
        <w:tc>
          <w:tcPr>
            <w:tcW w:w="898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1 января 2024 г.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985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5" w:type="dxa"/>
            <w:gridSpan w:val="8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01.2024</w:t>
            </w:r>
          </w:p>
        </w:tc>
      </w:tr>
      <w:tr>
        <w:trPr>
          <w:trHeight w:val="282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го органа</w:t>
            </w:r>
          </w:p>
        </w:tc>
        <w:tc>
          <w:tcPr>
            <w:tcW w:w="5565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5" w:type="dxa"/>
            <w:gridSpan w:val="8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сельских поселени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8985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7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ица измерения:  руб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67 358,96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52 344,6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902,54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6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92 145,2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6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92 145,2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00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66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92 145,2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8 2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600 244,8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8 2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 244,8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43,8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643,8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98 1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66 851,0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98 1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66 851,0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8,9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3 594,5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1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3 594,5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97 8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6 836,0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944 159,3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0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4 159,3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3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4 825,1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1 562,8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18,5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3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43,7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334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205,3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6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0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39,2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868,6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70,6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2 4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0 537,44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0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 4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539,3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22 4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539,3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 264,15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275,2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0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91 998,0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 651,7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 651,71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 523,89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127,8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0 0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 346,3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0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35 346,3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4 653,6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10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6 532,65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2100 1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813,7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0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3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30 1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0 1 11 05430 10 0001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16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16 02000 02 0000 1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51 1 16 02020 02 0000 1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40,0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972 1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 914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665,12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0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313,4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2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313,4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25 1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118,1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313,4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40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6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420 0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6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420 10 0000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1,66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2000 00 0000 1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2060 00 0000 1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3 02065 10 0000 1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249,38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0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37 101,5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237 101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87 101,5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87 101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0000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66 58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66 58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6001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6001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539 3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9999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9999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8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0000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1 021,5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321 021,5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7 382,53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7576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7576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68 298,97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9999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9999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5 34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0000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0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0000 00 000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972 2 07 05000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20 10 0000 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16 09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5 450,18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547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42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43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547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42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4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547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42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4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8 24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4 01 0014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 18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669 074,4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503 8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 228,76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62 579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38 02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551,1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62 579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738 02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551,1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09 06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8 96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3 062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2 40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 654,6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3 062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2 40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 654,6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9 24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3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3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2 0014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4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4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4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7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7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7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9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9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4 04 П9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4 04 П3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4 04 П3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4 04 П3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4 03 288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4 03 288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4 03 2888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41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2 22700 8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,8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,8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,8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4 06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 79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4 01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4 01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4 01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 999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 45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5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4 02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50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4 01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4 01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4 01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2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2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3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3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4 03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0 4 02 227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56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437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34,2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437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34,2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437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134,2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4 03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30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1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834,7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1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834,7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1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 834,7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 61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1 0105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9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9 445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586,3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9 445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586,3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9 445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 586,38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9 85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4 397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3 903,2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4 397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3 903,2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4 397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3 903,2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4 02 01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20 49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4 06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89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9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4 05 96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00160 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 05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4 02 L5762 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16 3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4 04 П8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4 04 П8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4 04 П8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5 S08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3 37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4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4,9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744,9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7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2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0,9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0,9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20,9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4 08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 7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1 L5767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57 38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2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2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82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4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5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5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4 05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,2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4 02 0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сии за выслугу лет лицам, замещавшим государственные должности Смоленской области, государственные должности государственной службы Смоленской области, должности государственной гражданской службы Смоленской области, и лицам, замещавшим должности в ор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4 01 7016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18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 934 183,9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3 748,0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74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0 435,85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74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0 435,8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 74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0 435,85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0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4 967 358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6 006 85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13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0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01 542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170 6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58:00Z</dcterms:created>
  <dc:creator>Карцево</dc:creator>
  <dc:description/>
  <dc:language>en-US</dc:language>
  <cp:lastModifiedBy>USER</cp:lastModifiedBy>
  <cp:lastPrinted>2016-03-21T12:36:00Z</cp:lastPrinted>
  <dcterms:modified xsi:type="dcterms:W3CDTF">2024-06-18T05:59:00Z</dcterms:modified>
  <cp:revision>3</cp:revision>
  <dc:subject/>
  <dc:title>ПРОТОКОЛ</dc:title>
</cp:coreProperties>
</file>