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4г   № 35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bCs/>
          <w:kern w:val="2"/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1D1B11"/>
          <w:sz w:val="28"/>
          <w:szCs w:val="28"/>
        </w:rPr>
        <w:t>В соответствии</w:t>
      </w:r>
      <w:bookmarkStart w:id="1" w:name="_Hlk79501936"/>
      <w:r>
        <w:rPr>
          <w:color w:val="1D1B11"/>
          <w:sz w:val="28"/>
          <w:szCs w:val="28"/>
        </w:rPr>
        <w:t xml:space="preserve"> с </w:t>
      </w:r>
      <w:r>
        <w:rPr>
          <w:sz w:val="28"/>
          <w:szCs w:val="28"/>
        </w:rPr>
        <w:t xml:space="preserve">Уставом 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</w:t>
      </w:r>
      <w:bookmarkEnd w:id="1"/>
      <w:r>
        <w:rPr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8"/>
        <w:widowControl/>
        <w:spacing w:lineRule="auto" w:line="36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auto" w:line="36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1D1B11"/>
          <w:sz w:val="28"/>
          <w:szCs w:val="28"/>
        </w:rPr>
        <w:t xml:space="preserve">1. Признать утратившими силу </w:t>
      </w:r>
      <w:r>
        <w:rPr>
          <w:color w:val="000000"/>
          <w:sz w:val="28"/>
          <w:szCs w:val="28"/>
        </w:rPr>
        <w:t>муниципальные нормативные правовые ак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1.12.2005г № 2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источниках официального опубликования муниципальных нормативно-правовых актов Совета депутатов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5.02.2006г № 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м долге муниципального образования Шаповского сельского поселения Демидовского района Смоленской области на 2006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2.02.2006г № 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назначения и проведения опроса граждан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8.03.2006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реализации правотворческой инициативы граждан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03.2006г № 1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оплате труда работников бюджетных учреждений муниципального образования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4.04.2006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собраниях (конференциях) граждан муниципального образования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4.04.2006г № 1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б обращениях граждан муниципального образования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4.04.2006г № 1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ограммы социально – экономического развития Шаповского сельского поселения Демидовского района Смоленской области на 2006-2010 г.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2.08.2006г № 2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ведения органом местного самоуправления муниципального образования Шаповского сельского поселения Демидовского района Смоленской области учета граждан в качестве нуждающихся в жилых помещениях, предоставляемых по договорам социального найма, на территории Шап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2.09.2006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назначения, проведения и полномочиях собрания граждан, конференции граждан (собрания делегатов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2.11.2006г № 3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определения в муниципальном образовании Шаповского сельского поселения Демидовского района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муниципальном образовании Шаповского сельского поселения Демидовского района Смоленской области граждан малоимущими в целях предоставления им по договорам социального найма жилых помещений муниципального жилищного фон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6.03.2007г № 1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отивопожарной обстановке и предупреждении ЧС на территории Шап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1.10.2007г № 4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земельном налоге на территории муниципального образования Шаповское сельское поселение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4.12.2007г № 6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становлении учетной нормы предоставления и учетной нормы площади жилого помещения в муниципальном образован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4.12.2007г № 5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признания безнадежными к взысканию и списания недоимки и задолженности по пеням и штрафам по местным налогам и сборам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9.01.2008г № 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Шаповском сельском поселении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5.03.2008г № 2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отивопожарном состоянии и предупреждении ЧС на территории Шап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8.07.2008г № 4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создании условий для массового отдыха жителей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30.09.2008г № 4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отивопожарной безопасности на территор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8.10.2008г № 5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риложение № 1 к решению Совета депутатов Шаповского сельского поселения Демидовского района Смоленской области от 11.10. 2007 г. № 40 «Об утверждении Положения о земельном налоге на территории муниципального образования Шаповское сельское поселение Демидовского района Смоленской области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11.2008г № 6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б организации и осуществлении мероприятий по работе с детьми и молодежью в муниципальном образован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11.2008г № 6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беспечения условий для развития на территории Шаповского сельского поселения Демидовского района Смоленской области физической культуры и массового спорта и проведения официальных физкультурно-оздоровительных и спортивных мероприят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4.03.2009г № 1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ивлечения и расходования средств добровольных пожертвований физических и юридических лиц на территории муниципального образования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4.03.2009г № 1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казания ритуальных услуг и содержании мест захоронения на территории муниципального образования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4.03.2009г № 1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общих принципов служебного поведения муниципальных служащих органов местного самоуправления муниципального образования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1.04.2009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. № 40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0.11.2009г № 5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муниципальном земельном контрол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№ 25 от 08.04.2008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6.01.2010г № 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тарифа на твердое топливо (дрова) на 2010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30.03.2010г № 1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гламент Совета депутатов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9.05.2010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сдачи в аренду имущества, находящегося в муниципальной собственности муниципального образования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9.05.2010г № 2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определения годовой арендной платы за пользование объектами муниципальной собственности муниципального образования Шаповского сельского поселения Демидовского района Смоленской области (кроме земли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8.06.2010г № 2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схемы избирательных округов по выборам депутатов Совета депутатов Шаповского сельского поселения Демидовского района Смоленской области второго созыв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9.06.2010г № 2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е сельское поселение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. № 40, с учетом изменений, утвержденных решениями Совета депутатов Шаповского сельского поселения Демидовского района Смоленской области № 55 от 28.10.2008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08.07.2010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сохранении, использовании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, расположенных на территор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07.2010г № 3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назначении выборов депутатов в Совет депутатов Шаповского сельского поселения Демидовского района Смоленской област</w:t>
      </w:r>
      <w:r>
        <w:rPr>
          <w:rFonts w:eastAsia="Times New Roman" w:cs="Times New Roman"/>
          <w:sz w:val="28"/>
          <w:szCs w:val="28"/>
          <w:lang w:eastAsia="zxx" w:bidi="zxx"/>
        </w:rPr>
        <w:t>и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3.07.2010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Шаповского сельского поселения Демидовского района Смоленской области «О назначении выборов депутатов в Совет депутатов Шаповского сельского поселения Демидовского района Смоленской области» от 20.07.2010 года № 32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01.10.2010г № 4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ода № 40, с учетом изменений, утвержденных решениями Совета депутатов Шаповского сельского поселения Демидовского района Смоленской области № 55 от 20.10.2008г., № 25 от 21.04.2009 г., № 27 от 29.06.2010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01.10.2010г № 4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риложение № 1 к решению Совета депутатов Шаповского сельского поселения Демидовского района Смоленской области от 11.10.2007 г. № 41 «Об утверждении Положения о налоге на имущество физических лиц муниципального образования Шаповского сельского поселения с учетом изменений, принятых решением № 11 от 30.03.2010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11.2010г № 6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нкурсе на замещение должности Главы Администрац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5.01.2011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лана социально-экономического развития муниципального образования Шаповского сельского поселения Демидовского района Смоленской области на 2011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9.03.2011г № 2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ода № 40, с учетом изменений, утвержденных решениями Совета депутатов Шаповского сельского поселения Демидовского района Смоленской области № 55 от 20.10.2008 г., № 25 от 21.04.2009 г., № 27 от 29.06.2010 г., № 43 от 01.10.2010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8.04.2011г № 3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дексе чести муниципального служащего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8.04.2011г № 3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санитарном состоянии населенных пунктов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30.06.2011г № 4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м земельном контроле на территор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30.06.2011г № 4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формирования, обеспечения размещения, исполнения и контроля за исполнением муниципального заказа в муниципальном образован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8.08.2011г № 5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заслушивания отчета Главы муниципального образования Шаповского сельского поселения Демидовского района Смоленской области, о результатах его деятельно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8.08.2011г № 5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стоянных комиссиях Совета депутатов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8.08.2011г № 5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организации и проведения публичных слушаний в муниципальном образован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30.08.2011г № 6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содержания домашних животных на территории Шапов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4.11.2011г № 7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Шаповского сельского поселения Демидовского района Смоленской области от 18.08.2011 г. № 55 «Об утверждении Положения о постоянных комиссиях Совета депутатов Шаповского сельского поселения Демидовского района Смоленской области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4.11.2011г № 7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Шаповского сельского поселения Демидовского района Смоленской области от 18.08.2011 г. № 54 «Об утверждении Порядка организации и проведения публичных слушаний в муниципальном образовании Шаповского сельского поселения Демидовского района Смоленской области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08.12.2011г № 7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бюджетном процессе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01.2012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лана социально-экономического развития муниципального образования Шаповского сельского поселения Демидовского района Смоленской области на 2012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9.03.2012г № 2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бюджетном процессе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08.12.2011г. № 77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05.04.2012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Контрольно-ревизионной комисс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1.05.2012г № 4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еречне услуг, которые являются необходимыми и обязательными для предоставления органами местного самоуправления муниципального образования Шаповс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1.05.2012г № 4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определения размера платы за оказание услуг, которые являются необходимыми и обязательными для предоставления Администрацией Шапов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3.06.2012г № 4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территорий населенных пунктов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3.06.2012г № 4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екращении реализации права на участие в совершении нотариальных действий, предусмотренных законодательством, в случае отсутствия в поселении нотариус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от 16.08.2012 № 59 Совета депутатов Шаповского сельского поселения Демидовского района Смоленской области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оведения антикоррупционной экспертизы нормативных правовых актов и проектов нормативных правовых актов Совета депутатов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5.11.2012 № 6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ода № 40, с учетом изменений, утвержденных решениями Совета депутатов Шаповского сельского поселения Демидовского района Смоленской области № 55 от 20.10.2008г., № 25 от 21.04.2009 г., № 27 от 29.06.2010 г., № 43 от 01.10.2010г., № 20 от 29.03.2011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7.01.2013г № 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лана социально-экономического развития муниципального образования Шаповского сельского поселения Демидовского района Смоленской области на 2013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4.02.2013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. № 40, с учетом изменений, утвержденных решениями Совета депутатов Шаповского сельского поселения Демидовского района Смоленской области от 20.10.2008 г. № 55, от 21.04.2009 г. № 25, от 29.06.2010 г. № 27, от 01.10.2010 г. № 43, от 29.03.2011 г. № 20, от 22.12.2011 г. № 79, от 15.11.2012 г. № 69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06.2013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становлении дополнительных оснований признания безнадежными к взысканию недоимки и задолжности по пеням и штрафам по местным налогам на территор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9.09.2014г № 6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й казне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9.09.2014г № 5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управления и распоряжения имуществом, находящимся в муниципальной собственност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19.09.2014г № 5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. № 40 (в редакции от 20.10.2008 г. № 55, от 21.04.2009 г. № 25, от 29.06.2010 г. № 27, от 01.10.2010 г. № 43, от 29.03.2011 г. № 20, от 22.12.2011 г. № 79, от 15.11.2012 г. № 69, от 14.02.2013 г. № 11, от 22.10.2013 г. № 47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1.11.2014г № 6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налоге на имущество физических лиц на территор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1.11.2014г № 7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гламент Совета депутатов Шаповского сельского поселения Демидовского района Смоленской области, утвержденного решением Совета депутатов Шаповского сельского поселения Демидовского района Смоленской области от 17.12.2009 г. № 58 (в редакции от 30.03.2010 г. № 14, от 16.02.2012 г. №10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3.12.2014г № 8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налоге на имущество физических лиц на территории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21.11.2014 г. № 67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02.2015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формирования, ведения, обязательного опубликования перечня имущества, находящегося в собственности Шапов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02.2015г № 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порядке управления и распоряжения имуществом, находящимся в муниципальной собственности Шаповского сельского поселения Демидовского района Смоленской области Демидовского района Смоленской области» от 19.09.2014 г. № 59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8.04.2015г № 2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существления в пределах, установленных водным законодательством Российской Федерации, полномочий собственника водных объектов и информирования населения об ограничениях их использова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1.05.2015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Шаповского сельского поселения Демидовского района Смоленской области, утвержденное решением Совета депутатов Шаповского сельского поселения Демидовского района Смоленской области от 11.10.2007 года № 40, с учетом изменений, утвержденных решениями Совета депутатов Шаповского сельского поселения Демидовского района Смоленской области № 55 от 20.10.2008 г.,№ 25 от 21.04.2009 г., № 27 от 29.06.2010 г., № 43 от 01.10.2010 г., № 20 от 29.03.2011 г., № 69 от 15.11.2012 г., № 11 от 14.02.2013 г., № 47 от 22.10.2013 г., № 56 от 19.09.2014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Шаповского сельского поселения Демидовского района Смоленской области от 20.08.2015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тлова и содержания безнадзорных домашних животных, их содержания, изоляции и использования на территории Шап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.</w:t>
      </w:r>
    </w:p>
    <w:p>
      <w:pPr>
        <w:pStyle w:val="ConsPlusNormal1"/>
        <w:tabs>
          <w:tab w:val="clear" w:pos="709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/>
          <w:color w:val="000000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hi-I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hi-IN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59:00Z</dcterms:created>
  <dc:creator>Admin</dc:creator>
  <dc:description/>
  <cp:keywords/>
  <dc:language>en-US</dc:language>
  <cp:lastModifiedBy>USER</cp:lastModifiedBy>
  <cp:lastPrinted>2021-05-11T12:45:00Z</cp:lastPrinted>
  <dcterms:modified xsi:type="dcterms:W3CDTF">2024-06-18T12:05:00Z</dcterms:modified>
  <cp:revision>3</cp:revision>
  <dc:subject/>
  <dc:title/>
</cp:coreProperties>
</file>