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2400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6.2024г   № 36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 признании утратившими силу отдельных муниципальных </w:t>
      </w:r>
      <w:bookmarkStart w:id="0" w:name="_GoBack"/>
      <w:bookmarkEnd w:id="0"/>
      <w:r>
        <w:rPr>
          <w:bCs/>
          <w:kern w:val="2"/>
          <w:sz w:val="28"/>
          <w:szCs w:val="28"/>
        </w:rPr>
        <w:t>нормативных правовых 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1D1B11"/>
          <w:sz w:val="28"/>
          <w:szCs w:val="28"/>
        </w:rPr>
        <w:t>В соответствии</w:t>
      </w:r>
      <w:bookmarkStart w:id="1" w:name="_Hlk79501936"/>
      <w:r>
        <w:rPr>
          <w:color w:val="1D1B11"/>
          <w:sz w:val="28"/>
          <w:szCs w:val="28"/>
        </w:rPr>
        <w:t xml:space="preserve"> с </w:t>
      </w:r>
      <w:r>
        <w:rPr>
          <w:sz w:val="28"/>
          <w:szCs w:val="28"/>
        </w:rPr>
        <w:t xml:space="preserve">Уставом Титовщинского сельского поселения </w:t>
      </w:r>
      <w:r>
        <w:rPr>
          <w:bCs/>
          <w:color w:val="000000"/>
          <w:kern w:val="2"/>
          <w:sz w:val="28"/>
          <w:szCs w:val="28"/>
        </w:rPr>
        <w:t>Демидовского</w:t>
      </w:r>
      <w:r>
        <w:rPr>
          <w:sz w:val="28"/>
          <w:szCs w:val="28"/>
        </w:rPr>
        <w:t xml:space="preserve"> района Смоленской области</w:t>
      </w:r>
      <w:bookmarkEnd w:id="1"/>
      <w:r>
        <w:rPr>
          <w:sz w:val="28"/>
          <w:szCs w:val="28"/>
        </w:rPr>
        <w:t xml:space="preserve">, </w:t>
      </w:r>
      <w:r>
        <w:rPr>
          <w:rStyle w:val="FontStyle15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Style18"/>
        <w:widowControl/>
        <w:spacing w:lineRule="auto" w:line="360"/>
        <w:jc w:val="left"/>
        <w:rPr>
          <w:rStyle w:val="FontStyle15"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auto" w:line="36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rPr/>
      </w:pPr>
      <w:r>
        <w:rPr>
          <w:color w:val="1D1B11"/>
          <w:sz w:val="28"/>
          <w:szCs w:val="28"/>
        </w:rPr>
        <w:t xml:space="preserve">1. Признать утратившими силу </w:t>
      </w:r>
      <w:r>
        <w:rPr>
          <w:color w:val="000000"/>
          <w:sz w:val="28"/>
          <w:szCs w:val="28"/>
        </w:rPr>
        <w:t>муниципальные нормативные правовые акт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0.03.2006г № 1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муниципальных должностях, оплате труда муниципальных служащих и выплате им материальной помощи в муниципальном образовании Полуян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0.03.2006г № 1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оплате труда работников бюджетных учреждений муниципального образования Полуян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4.05.2006г № 1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назначения и проведения опроса граждан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4.05.2006г № 1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реализации правотворческой инициативы граждан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3.01.2007г № 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источниках официального опубликования муниципальных правовых актов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6.09.2007г № 2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земельном налоге на территории муниципального образования Полуяновское сельское поселение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1.01.2008г № 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рганизации и осуществления территориального общественного самоуправления условия и порядок выделения необходимых средств из местного бюджета в Полуяновском сельском поселении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31.03.2008г № 2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орядке назначения, расчета и выплаты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Полуяновского сельского поселе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30.06.2008г № 3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бюджетном процессе в муниципальном образовании Полуян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2.08.2008г № 4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полномоченном органе местного самоуправления по назначению (отказе), расчету и выплате пенсии за выслугу лет лицам, замещавшим муниципальные должности, должности муниципальной службы (муниципальные должности муниципальной службы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10.11.2008г № 5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№ 1 к решению Совета депутатов Полуяновского сельского поселения Демидовского района Смоленской области от 26.09.2008 г. №21 «Об утверждении Положения о земельном налоге на территории муниципального образования Полуяновского сельского поселе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16.12.2008г № 6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беспечения условий для развития на территории Полуяновского сельского поселения Демидовского района Смоленской области физической культуры и массового спорта и проведения официальных физкультурное-оздоровительных и спортивных мероприятий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6.01.2009г № 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тарифа для льготников на твердое топливо (дрова) на 2009 год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9.06.2009г № 1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риложение № 1 к решению Совета депутатов Полуяновского сельского поселения Демидовского района Смоленской области от 26.09.2007 г. № 21 «Об утверждении Положения о земельном налоге на территории муниципального образования Полуяновское сельское поселение» с учетом изменений, принятых решениями №51 от 10.11.2008г., № 12 от 10.04.2009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7.07.2009г № 2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б организации и осуществлении мероприятий по работе с детьми и молодежью в Полуяновском сельском поселени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1.12.2009г № 3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регламента Совета депутатов Полуян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12.01.2010г № 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рограммы социально – экономического развития Полуяновского сельского поселения Демидовского района Смоленской области на 2010 – 2011 год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12.01.2010г № 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ротивопожарной безопасности на территории Полуяновского сельского поселе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08.02.2010г № 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редоставлении иных межбюджетных трансфертов из бюджета муниципального образования Полуяновского сельского поселения Демидовского района Смоленской области бюджету муниципального образования «Демидовский район»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5.02.2010г № 1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тарифа на твердое топливо (дрова) на 2010 год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8.06.2010г № 2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схемы избирательных округов по выборам депутатов Совета депутатов Полуяновского сельского поселения Демидовского района Смоленской области второго созыва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  <w:r>
        <w:rPr>
          <w:rFonts w:eastAsia="Times New Roman" w:cs="Times New Roman"/>
          <w:sz w:val="28"/>
          <w:szCs w:val="28"/>
          <w:lang w:val="zxx" w:eastAsia="zxx" w:bidi="zxx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8.06.2010г № 2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Полуяновского сельского поселения Демидовского района Смоленской области, утвержденное решением Совета депутатов Полуяновского сельского поселения Демидовского района Смоленской области от 26.09.2007г. № 21, с учетом изменений, утвержденных решениями Совета депутатов Полуяновского сельского поселения Демидовского района Смоленской области № 51 от 10.11.2008 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0.07.2010г № 2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сохранении, использовании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, расположенных на территории Полуян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0.07.2010г № 2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назначении выборов депутатов в Совет депутатов Полуян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3.07.2010г № 2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шение Совета депутатов Полуяновского сельского поселения Демидовского района Смоленской области «О назначении выборов депутатов в Совет депутатов Полуяновского сельского поселения Демидовского района Смоленской области» от 20.07.2010 года № 27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  <w:r>
        <w:rPr>
          <w:rFonts w:eastAsia="Times New Roman" w:cs="Times New Roman"/>
          <w:sz w:val="28"/>
          <w:szCs w:val="28"/>
          <w:lang w:val="zxx" w:eastAsia="zxx" w:bidi="zxx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01.10.2010г № 3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Полуяновского сельского поселения Демидовского района Смоленской области, утвержденное решением Совета депутатов Полуяновского сельского поселения Демидовского района Смоленской области от 26.09.2007 года № 21, с учетом изменений, утвержденных решениями Совета депутатов Полуяновского сельского поселения Демидовского района Смоленской области № 51 от 10.11.2008г., № 12 от 10.04.2009г., №18 от 29.06.09г., № 24 от 28.06.2010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4.01.2011г № 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рограммы социально – экономического развития Полуяновского сельского поселения Демидовского района Смоленской области на 2011 – 2012 год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8.03.2011г № 3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Полуяновского сельского поселения Демидовского района Смоленской области, утвержденное решением Совета депутатов Полуяновского сельского поселения Демидовского района Смоленской области от 26.09.2007 года № 21, с учетом изменений, утвержденных решениями Совета депутатов Полуяновского сельского поселения Демидовского района Смоленской области № 51от 10.11.2008г., № 12 от 10. 04.2009г., №18 от 29.06.2009г., №24 от 28.06.2010г.№ 34 от 01.10.2010г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5.04.2011г № 3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казания ритуальных услуг и содержания мест захоронения на территории муниципального образования Полуян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14.06.2011г № 5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муниципальном земельном контроле на территории Полуян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14.06.2011г № 5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формирования, обеспечения размещения, исполнения и контроля за исполнением муниципального заказа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14.06.2011г № 5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Кодексе чести муниципального служащего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9.08.2011г № 6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равил содержания домашних животных на территории Полуян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1.05.2012г № 2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равил благоустройства территории населенных пунктов Полуян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1.05.2012г № 3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орядке определения размера платы за оказание услуг, которые являются необходимыми и обязательными для предоставления Администрацией Полуяновского сельского поселения Демидовского района Смоленской области муниципальных услуг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1.05.2012г № 3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еречне услуг, которые являются необходимыми и обязательными для предоставления органами местного самоуправления муниципального образования Полуяновского сельского поселения Демидовского района Смоленской области муниципальных услуг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30.07.2012г № 3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проведения антикоррупционной экспертизы нормативных правовых актов и проектов нормативных правовых актов Совета депутатов Полуян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14.11.2012г № 4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Полуяновского сельского поселения Демидовского района Смоленской области, утвержденное решением Совета депутатов Полуяновского сельского поселения Демидовского района Смоленской области от 26.09.2007 года № 21, с учетом изменений, утвержденных решениями Совета депутатов Полуяновского сельского поселения Демидовского района Смоленской области № 51 от 10.11.2008г., № 12 от 10.04.2009г., № 18 от 29.06.09г., № 24 от 28.06.2010г. № 34 от 01.10.2010г., № 30 от 28.03.2011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18.02.2013г № 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Полуяновского сельского поселения Демидовского района Смоленской области, утвержденное решением Совета депутатов Полуяновского сельского поселения Демидовского района Смоленской области от 26.09.2007 года № 21, с учетом изменений, утвержденных решениями Совета депутатов Полуяновского сельского поселения Демидовского района Смоленской области № 51 от 10.11.2008г., № 12 от 10.04.2009г., № 18 от 29.06.09г., № 24 от 28.06.2010г. № 34 от 01.10.2010г., № 30 от 28.03.2011г., № 48 от 14.11.2012 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7.05.2013г № 1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становлении дополнительных оснований признания безнадежными к взысканию недоимки и задолженности по пеням и штрафам по местным налогам на территории муниципального образования Полуян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9.09.2014г № 2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Полуяновское сельское поселение, утвержденное решением Совета депутатов Полуяновского сельского поселения Демидовского района Смоленской области «Об утверждении Положения о земельном налоге на территории муниципального образования Полуяновское сельское поселение» от 26.09.2007г.№ 21 (в ред. от 10.11.2008г., от 10.04.2009г. № 12, от 29.06.2009г. № 18, от 28.06.20010г. № 24, от 01.10.2010г. № 34, от 28.03.2011г. № 30, от 15.07.2011г. № 56, от 14.11.2012г. № 48, от 18.02.2013г. № 5, от 30.09.2013г. № 26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4.11.2014г № 3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налоге на имущество физических лиц на территории Полуян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17.12.2014г № 4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налоге на имущество физических лиц на территории Полуяновского сельского поселения Демидовского района Смоленской области, утвержденное решением Совета депутатов Полуяновского сельского поселения Демидовского района Смоленской области от 24.11.2014г. № 31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17.12.2014г № 4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заключения соглашений органами местного самоуправления Полуяновского сельского поселения Демидовского района Смоленской области с органами местного самоуправления муниципального образования «Демидовский район» Смоленской области о передаче (принятии) части полномочий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5.12.2014г № 4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управления и распоряжения имуществом, находящимся в муниципальной собственности Полуян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6.01.2015г № 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порядке управления и распоряжения имуществом, находящимся в муниципальной собственности Полуяновского сельского поселения Демидовского района Смоленской области, утвержденное решением Совета депутатов Полуяновского сельского поселения Демидовского района Смоленской области от 25.12.2014 № 49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8.02.2015г № 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формирования, ведения, обязательного опубликования перечня имущества, находящегося в собственности Полуяновского сельского поселения Демидовского района Смоленской области, свободного от прав третьих лиц (за исключением имущественных прав субъектов малого и среднего предпринимательства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5.05.2015г № 1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Полуяновского сельского поселения Демидовского района Смоленской области, утвержденное решением Совета депутатов Полуяновского сельского поселения Демидовского района Смоленской области от 26.09.2007 года № 21, с учетом изменений, утвержденных решениями Совета депутатов Полуяновского сельского поселения Демидовского района Смоленской области № 51 от 10.11.2008г., № 12 от 10.04.2009г., № 18 от 29.06.2009г., № 24 от 28.06.2010г.№ 34 от 01.10.2010г., № 30 от 28.03.2011г., № 56 от 15.07.2011г, № 48 от 14.11.2012г., № 5 от 18.02.2013г., № 26 от 30.09.2013г., № 26 от 29.09.2014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9.06.2015 № 1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Полуяновское сельское поселение Демидовского района Смоленской области, утвержденное решением Совета депутатов Полуяновского сельского поселения Демидовского района Смоленской области от 26.09.2007 г. № 21 (в редакции № 51 от 10.11.2008г, № 12 от 10.04.2009г., №18 от 29.06.09г., № 24 от 28.06.2010г., № 34 от 20.10.2010г., № 30 от 28.03.2011г., № 56 от 15.07.2011г, № 48 от 14.11.2012г., № 5 от 18.02.2013г., № 26 от 30.09.2013г., № 26 от 29.09.2014г., №14 от 25.05.2015г.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Полуяновского сельского поселения Демидовского района Смоленской области от 27.07.2015г № 2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тлова и содержания безнадзорных домашних животных, их содержания, изоляции и использования на территории Полуян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.</w:t>
      </w:r>
    </w:p>
    <w:p>
      <w:pPr>
        <w:pStyle w:val="ConsPlusNormal1"/>
        <w:tabs>
          <w:tab w:val="clear" w:pos="709"/>
          <w:tab w:val="left" w:pos="74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опубликовать в соответствии с Уставом </w:t>
      </w: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Демид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Демид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/>
          <w:color w:val="000000"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34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34"/>
        </w:rPr>
        <w:t xml:space="preserve">Демидовского района Смоленской области                                                 </w:t>
      </w:r>
      <w:r>
        <w:rPr>
          <w:sz w:val="28"/>
          <w:szCs w:val="28"/>
        </w:rPr>
        <w:t>Яскин А.Г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hi-I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hi-IN" w:val="en-US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1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46:00Z</dcterms:created>
  <dc:creator>Admin</dc:creator>
  <dc:description/>
  <cp:keywords/>
  <dc:language>en-US</dc:language>
  <cp:lastModifiedBy>USER</cp:lastModifiedBy>
  <cp:lastPrinted>2021-05-11T12:45:00Z</cp:lastPrinted>
  <dcterms:modified xsi:type="dcterms:W3CDTF">2024-06-18T12:08:00Z</dcterms:modified>
  <cp:revision>3</cp:revision>
  <dc:subject/>
  <dc:title/>
</cp:coreProperties>
</file>