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24г   № 37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изнании утратившими силу отдельных муниципальных </w:t>
      </w:r>
      <w:bookmarkStart w:id="0" w:name="_GoBack"/>
      <w:bookmarkEnd w:id="0"/>
      <w:r>
        <w:rPr>
          <w:bCs/>
          <w:kern w:val="2"/>
          <w:sz w:val="28"/>
          <w:szCs w:val="28"/>
        </w:rPr>
        <w:t>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1D1B11"/>
          <w:sz w:val="28"/>
          <w:szCs w:val="28"/>
        </w:rPr>
        <w:t>В соответствии</w:t>
      </w:r>
      <w:bookmarkStart w:id="1" w:name="_Hlk79501936"/>
      <w:r>
        <w:rPr>
          <w:color w:val="1D1B11"/>
          <w:sz w:val="28"/>
          <w:szCs w:val="28"/>
        </w:rPr>
        <w:t xml:space="preserve"> с </w:t>
      </w:r>
      <w:r>
        <w:rPr>
          <w:sz w:val="28"/>
          <w:szCs w:val="28"/>
        </w:rPr>
        <w:t xml:space="preserve">Уставом Титовщинского сельского поселения </w:t>
      </w:r>
      <w:r>
        <w:rPr>
          <w:bCs/>
          <w:color w:val="000000"/>
          <w:kern w:val="2"/>
          <w:sz w:val="28"/>
          <w:szCs w:val="28"/>
        </w:rPr>
        <w:t>Демидовского</w:t>
      </w:r>
      <w:r>
        <w:rPr>
          <w:sz w:val="28"/>
          <w:szCs w:val="28"/>
        </w:rPr>
        <w:t xml:space="preserve"> района Смоленской области</w:t>
      </w:r>
      <w:bookmarkEnd w:id="1"/>
      <w:r>
        <w:rPr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8"/>
        <w:widowControl/>
        <w:spacing w:lineRule="auto" w:line="36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auto" w:line="36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1D1B11"/>
          <w:sz w:val="28"/>
          <w:szCs w:val="28"/>
        </w:rPr>
        <w:t xml:space="preserve">1. Признать утратившими силу </w:t>
      </w:r>
      <w:r>
        <w:rPr>
          <w:color w:val="000000"/>
          <w:sz w:val="28"/>
          <w:szCs w:val="28"/>
        </w:rPr>
        <w:t>муниципальные нормативные правовые ак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9.03.2007г № 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добровольных дружинах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9.03.2007г № 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определении официального источника опубликования муниципальных правовых актов и официального сайта органов местного самоуправления муниципального образования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0.09.2007г № 1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земельном налоге на территории муниципального образования Закрутское сельское поселение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09.01.2008г № 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Закрутском сельском поседении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1.01.2008г № 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регистрации Устава территориального общественного самоуправления и ведении реестра территориального общественного самоуправления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4.10.2008г № 2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№ 1 к решению Совета депутатов Закрутского сельского поселения Демидовского района Смоленской области от 29.09.2008 г. № 11 « Об утверждении Положения о земельном налоге на территории муниципального образования Закрут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05.05.2010г № 2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беспечения условий для развития на территории Закрутского сельского поселения Демидовского района Смоленской области физической культуры и массового спорта и проведения официальных физкультурно-оздоровительных и спортивных мероприятий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05.05.2010г № 1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0.06.2010г № 3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нкурсе на замещение должности Главы Администрации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3.06.2010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0.09.2007 года № 11, с учетом изменений, утвержденных решениями Совета депутатов Закрутского сельского поселения Демидовского района Смоленской области № 05 от 10.03.2009 год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3.06.2010г № 3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схемы избирательных округов по выборам депутатов Совета депутатов Закрутского сельского поселения Демидовского района Смоленской области второго созыв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0.07.2010г № 3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назначении выборов депутатов в Совет депутатов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3.07.2010г № 3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Закрутского сельского поселения Демидовского района Смоленской области «О назначении выборов депутатов в Совет депутатов Закрутского сельского поселения Демидовского района Смоленской области» от 20.07.2010 года № 36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0.10.2010г № 5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Закрутского сельского поселения Демидовского района Смоленской области от 05.05.2010 года № 22 «Об утверждении Положения о порядке проведения конкурса на замещение должности Главы Администрации Закрутского сельского поселения Демидовского района Смоленской области»</w:t>
      </w:r>
      <w:r>
        <w:rPr>
          <w:rFonts w:eastAsia="Times New Roman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03.11.2010г № 5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0.09.2007 года № 11, с учетом изменений, утвержденных решениями Совета депутатов Закрутского сельского поселения Демидовского района Смоленской области №22 от 24.10.2008г., № 5 от 10.03.2009г., №33 от 23.06.2010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4.01.2011г № 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дексе чести муниципального служащего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02.02.2011г № 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ограммы по приобретению мотопомп в каждую деревню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2.02.2011г № 1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гламент Совета депутатов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2.02.2011г № 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5.03.2011г № 1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0.09.2007 года № 11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5.04.2011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дексе чести муниципального служащего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0.12.2011г № 4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бюджетном процессе в Администрации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0.02.2012г № 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нтрольно-ревизионной комиссии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3.03.2012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бюджетном процессе Закрутского сельского поселения Демидовского района Смоленской области, утвержденный решением Совета депутатов Закрутского сельского поселения Демидовского района Смоленской области от 20.12.2011 № 49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5.06.2012г № 3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благоустройства населенных пунктов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5.06.2012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екращении реализации права на участие в совершении нотариальных действий, предусмотренных законодательством, в случае отсутствия в поселении нотариус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01.08.2012г № 3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проведения антикоррупционной экспертизы нормативных правовых актов и проектов нормативных правовых актов Совета депутатов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8.08.2012г № 4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проведения в Закрутском сельском поселении Демидовского района Смоленской области антикоррупционного мониторинга</w:t>
      </w:r>
      <w:r>
        <w:rPr>
          <w:rFonts w:eastAsia="Times New Roman" w:cs="Times New Roman"/>
          <w:sz w:val="28"/>
          <w:szCs w:val="28"/>
          <w:lang w:eastAsia="zxx" w:bidi="zxx"/>
        </w:rPr>
        <w:t>»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5.09.2012г № 4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еречне услуг, которые являются необходимыми и обязательными для предоставления Администрацией Закрутс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5.09.2012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определения размера платы за оказание услуг, которые являются необходимыми и обязательными для предоставления Администрацией Закрутс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5.11.2012г № 4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0.09.2007 года № 11 с учетом изменений, утвержденных решениями Совета депутатов Закрутского сельского поселения Демидовского района Смоленской области №22 от 24.10.2008 г., №5 от 10.03.2009 г., №33 от 23.06.2010 г., №53 от 03.11.2010 г., №16 от 25.03.2011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6.02.2013г № 1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0.09.2007 № 11, с учетом изменений, утвержденных решениями Совета депутатов Закрутского сельского поселения Демидовского района Смоленской области № 22 от 24.10.2008г., № 5 от 10.03.2009г., № 33 от 23.06.2010г., № 53 от 03.11.2010г., №16 от 25.03.2011г., № 45 от 15.11.2012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8.05.2013г № 2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становлении дополнительных оснований признания безнадежными к взысканию недоимки и задолженности по пеням и штрафам по местным налогам на территории муниципального образования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9.09.2014г № 2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0.09.2007 № 10 (в редакции от 24.10.2008 № 22, от 10.03.2009 № 5, 23.03.2010 № 8, от 23.06.2010 № 33, от 03.11.2010 № 53, от 25.04.2011 № 16, от 15.11.2012 № 45, от 26.02.2013 № 16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1.11.2014г № 2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гламент Совета депутатов Закрутского сельского поселения Демидовского района Смоленской области, утвержденного решением Совета депутатов Закрутского сельского поселения Демидовского района Смоленской области от 01.12.2009 № 25 (в редакции от 22.02.2011 № 11, от 27.03.2012 № 21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1.11.2014г № 3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я в Положение о бюджетном процессе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0.12.2011 № 49 (в редакции от 13.03.2012 № 15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1.11.2014г № 2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налоге на имущество физических лиц на территории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9.12.2014 № 4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налоге на имущество физических лиц на территории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1.11.2014 № 28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5.01.2015г № 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управления и распоряжения имуществом, находящимся в муниципальной собственности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5.01.2015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й казне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9.02.2015г № 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формирования, ведения, обязательного опубликования перечня имущества, находящегося в собственности Закрут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19.02.2015г № 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Закрутского сельского поселения Демидовского района Смоленской области от 29.09.2014 № 24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6.06.2015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Закрутского сельского поселения Демидовского района Смоленской области, утвержденное решением Совета депутатов Закрутского сельского поселения Демидовского района Смоленской области от 20.09.2007 № 11 (в редакции от 24.10.2008 № 22, от 10.03.2009 № 5, 23.03.2010 № 8, от 23.06.2010 № 33, от 03.11.2010 № 53, от 25.04.2011 № 16, от 15.11.2012 № 45, от 26.02.2013 № 16, от 29.09.2014 № 24, от 29.05.2015 № 15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Закрутского сельского поселения Демидовского района Смоленской области от 22.07.2015г № 2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тлова и содержания безнадзорных домашних животных, их содержания, изоляции и использования на территории Закрут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.</w:t>
      </w:r>
    </w:p>
    <w:p>
      <w:pPr>
        <w:pStyle w:val="ConsPlusNormal1"/>
        <w:tabs>
          <w:tab w:val="clear" w:pos="709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/>
          <w:color w:val="000000"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hi-I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hi-IN" w:val="en-US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1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01:00Z</dcterms:created>
  <dc:creator>Admin</dc:creator>
  <dc:description/>
  <cp:keywords/>
  <dc:language>en-US</dc:language>
  <cp:lastModifiedBy>USER</cp:lastModifiedBy>
  <cp:lastPrinted>2021-05-11T12:45:00Z</cp:lastPrinted>
  <dcterms:modified xsi:type="dcterms:W3CDTF">2024-06-18T12:10:00Z</dcterms:modified>
  <cp:revision>3</cp:revision>
  <dc:subject/>
  <dc:title/>
</cp:coreProperties>
</file>