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6.2024г   № 39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 признании утратившими силу отдельных муниципальных </w:t>
      </w:r>
      <w:bookmarkStart w:id="0" w:name="_GoBack"/>
      <w:bookmarkEnd w:id="0"/>
      <w:r>
        <w:rPr>
          <w:bCs/>
          <w:kern w:val="2"/>
          <w:sz w:val="28"/>
          <w:szCs w:val="28"/>
        </w:rPr>
        <w:t>нормативных правовых а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1D1B11"/>
          <w:sz w:val="28"/>
          <w:szCs w:val="28"/>
        </w:rPr>
        <w:t>В соответствии</w:t>
      </w:r>
      <w:bookmarkStart w:id="1" w:name="_Hlk79501936"/>
      <w:r>
        <w:rPr>
          <w:color w:val="1D1B11"/>
          <w:sz w:val="28"/>
          <w:szCs w:val="28"/>
        </w:rPr>
        <w:t xml:space="preserve"> с </w:t>
      </w:r>
      <w:r>
        <w:rPr>
          <w:sz w:val="28"/>
          <w:szCs w:val="28"/>
        </w:rPr>
        <w:t xml:space="preserve">Уставом Титовщинского сельского поселения </w:t>
      </w:r>
      <w:r>
        <w:rPr>
          <w:bCs/>
          <w:color w:val="000000"/>
          <w:kern w:val="2"/>
          <w:sz w:val="28"/>
          <w:szCs w:val="28"/>
        </w:rPr>
        <w:t>Демидовского</w:t>
      </w:r>
      <w:r>
        <w:rPr>
          <w:sz w:val="28"/>
          <w:szCs w:val="28"/>
        </w:rPr>
        <w:t xml:space="preserve"> района Смоленской области</w:t>
      </w:r>
      <w:bookmarkEnd w:id="1"/>
      <w:r>
        <w:rPr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8"/>
        <w:widowControl/>
        <w:spacing w:lineRule="auto" w:line="36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spacing w:lineRule="auto" w:line="360" w:before="0" w:after="0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auto" w:line="36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rPr/>
      </w:pPr>
      <w:r>
        <w:rPr>
          <w:color w:val="1D1B11"/>
          <w:sz w:val="28"/>
          <w:szCs w:val="28"/>
        </w:rPr>
        <w:t xml:space="preserve">1. Признать утратившими силу </w:t>
      </w:r>
      <w:r>
        <w:rPr>
          <w:color w:val="000000"/>
          <w:sz w:val="28"/>
          <w:szCs w:val="28"/>
        </w:rPr>
        <w:t>муниципальные нормативные правовые ак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7.12.2005г № 2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фициальном источнике опубликования нормативно-правовых актов Совета депутатов Жичиц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3.2006г № 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оплате труда работников бюджетных учреждений муниципального образования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3.2006г № 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муниципальных должностях, оплате труда муниципальных служащих и выплате им материальной помощи в муниципальном образован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09.11.2006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реализации правотворческой инициативы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9.12.2006г № 3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назначения и проведения опроса граждан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3.09.2007г № 2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земельном налоге на территории муниципального образования Жичицкое сельское поселение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8.12.2007г № 3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признания безнадежными к взысканию и списания недоимки и задолженности по пеням и штрафам по местным налогам и сборам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1.01.2008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Жичицком сельском поселени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04.02.2008г № 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вышении с 1 февраля 2008 года размера тарифной ставки ( оклада ) первого разряда тарифной сетки по оплате труда работников администрации муниципального образования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0.10.2008г № 1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ведении новых систем оплаты труда работников муниципального образования Жичицкое сельское поселение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10.2008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риложение № 1 к решению Совета депутатов Жичицкого сельского поселения Демидовского района Смоленской области № 23 от 19.09.2007года «Об утверждении Положения о земельном налоге на территории муниципального образования Жичицкое сельское поселение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2.12.2008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б организации и осуществлении мероприятий по работе с детьми и молодежью в муниципальном образовании Жичиц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7.12.2008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Жичицкого сельского поселения физической культуры и массового спорта и проведения официальных физкультурно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7.12.2008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беспечения условий для развития на территории Жичицкого сельского поселения физической культуры и массового спорта и проведения официальных физкультурно-оздоровительных и спортивных мероприятий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2.03.2009г № 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общих принципов служебного поведения муниципальных служащих органов местного самоуправления муниципального образования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0.04.2009г № 1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е сельское поселение, утвержденное решением Совета депутатов Жичицкого сельского поселения Демидовского района Смоленской области от 19.09.2007г. № 23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0.04.2009г № 1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привлечения и расходования средств добровольных пожертвований физических и юридических лиц на территории муниципального образования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6.06.2009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казания ритуальных услуг и содержании мест захоронения на территории Жичицкого сельского поселения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7.10.2009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продажи и списания основных средств, находящихся в муниципальной собственности муниципального образования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6.12.2009г № 3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Регламента Совета депутатов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6.12.2009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муниципальном земельном контроле на территории муниципального образования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№ 16 от 08.04.2008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6.02.2010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тарифа на твердое топливо (дрова) на 2010 год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04.06.2010г № 1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е сельское поселение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г № 23 , с учетом изменений , утвержденных решениями Совета депутатов Жичицкого сельского поселения Демидовского района Смоленской области № 11 от 28.10.2008г , № 10 от 20.04.2009го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6.2010г № 1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схемы избирательных округов по выборам депутатов Совета депутатов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0.07.2010г № 2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сохранении, использовании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, расположенных на территор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0.07.2010г № 2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назначении выборов депутатов в Совет депутатов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3.07.2010г № 2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шение Совета депутатов Жичицкого сельского поселения Демидовского района Смоленской области «О назначении выборов депутатов в Совет депутатов Жичицкого сельского поселения Демидовского района Смоленской области» от 20.07.2010 года № 20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10.2010г № 4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года № 23, с учетом изменений, утвержденных решениями Совета депутатов Жичицкого сельского поселения Демидовского района Смоленской области №24 от 28.10.2008г., № 10 от 20.04.2009г., №17 от 04.06.2010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0.11.2010г № 5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нкурсе на замещение должности Главы Администрац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3.2011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года № 23, с учетом изменений, утвержденных решениями Совета депутатов Жичицкого сельского поселения Демидовского района Смоленской области № 24 от 28.10.2008 г, № 10 от 20.04.2009 г, № 17 от 04.06.2010г № 41 от 28.10.2010 год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3.2011г № 1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6.04.2011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Кодексе чести муниципального служащего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09.06.2011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м земельном контроле на территор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9.07.2011г № 3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заслушивания отчета Главы муниципального образования Жичицкого сельского поселения Демидовского района Смоленской области о результатах его деятельно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9.07.2011г № 3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организации и проведения публичных слушаний в Администрац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30.08.2011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содержания домашних животных на территор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5.11.2011г № 4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бюджетном процессе в муниципальном образован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2.2012г № 1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Контрольно-ревизионной комисс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2.2012г № 1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Регламент Совета депутатов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8.02.2012г № 1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бюджетном процессе Жичицкого сельского поселения Демидовского района Смоленской области, утвержденный решением Совета депутатов Жичицкого сельского поселения Демидовского района Смоленской области от 24.11.2011 № 45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1.05.2012г № 4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рекращении реализации права на участие в совершении нотариальных действий, предусмотренных законодательством, в случае отсутствия в поселении нотариуса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  <w:r>
        <w:rPr>
          <w:rFonts w:eastAsia="Times New Roman" w:cs="Times New Roman"/>
          <w:sz w:val="28"/>
          <w:szCs w:val="28"/>
          <w:lang w:val="zxx" w:eastAsia="zxx" w:bidi="zxx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1.05.2012г № 3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еречне услуг, которые являются необходимыми и обязательными для предоставления Администрацией Жичиц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1.05.2012г № 39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Жичицкого сельского поселения Демидовского района Смоленской области муниципальных услуг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1.05.2012г № 4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равил благоустройства территорий населенных пунктов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5.11.2012 № 56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года № 23, с учетом изменений, утвержденных решениями Совета депутатов Жичицкого сельского поселения Демидовского района Смоленской области №24 от 28.10.2008г., № 10 от 20.04.2009г., №17 от 04.06.2010г., №41 от 28.10.2010г., №15 от 28.03.2011г.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6.02.2013г № 1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«Жичицкое сельское поселение»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№ 23, с учетом изменений, утвержденных решениями Совета депутатов Жичицкого сельского поселения Демидовского района Смоленской области от 28.10.2008 № 24, от 20.04.2009 № 10, от 04.06.2010 № 17, от 28.10.2010 № 41, от 28.03.2011 № 15, от 15.11.2012 № 56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9.05.2013г № 2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становлении дополнительных оснований признания безнадежными к взысканию недоимки и задолженности по пеням и штрафам по местным налогам на территор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5.03.2014г № 1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предоставления денежной выплаты на осуществление полномочий депутатам Совета депутатов Жичицкого сельского поселения Демидовского района Смоленской области осуществляющим свои полномочия на непостоянной основе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4.09.2014г № 28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е сельское поселение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года № 23_ (в ред. от 28.10.2008 № 24, от 20.04.2009 № 107,от 04.06.2010 №17, от 28.10.2010 № 41, от 28.03.2011 № 15,от 15.11.2012 №56, от 26.02.2013 №10, от 30.09.2013 № 31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1.11.2014г № 3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налоге на имущество физических лиц на территор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15.12.2014г № 5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налоге на имущество физических лиц на территории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21.11.2014 № 37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3.12.2014г № 51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управления и распоряжения имуществом, находящимся в муниципальной собственности Жичицкого сельского поселения Демидовского района Смоленской области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3.12.2014г № 52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муниципальной казне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9.01.2015г № 3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порядке управления и распоряжения имуществом, находящимся в муниципальной собственности Жичицкого сельского поселения Демидовского района Смоленской области Демидовского района Смоленской области» от 23.12.2014 № 51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7.02.2015г № 5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рядка формирования, ведения, обязательного опубликования перечня имущества, находящегося в собственности Жичицкого сельского поселения Демидовского района Смоленской области ,свободного от прав третьих лиц(за исключением имущественных прав субъектов малого и среднего предпринимательства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7.05.2015г № 14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года № 23, с учетом изменений, утвержденных решениями Совета депутатов Жичицкого сельского поселения Демидовского района Смоленской области №24 от 28.10.2008г., № 10 от 20.04.2009г., №17 от 04.06.2010г.,№41 от 28.10.2010г., №15 от 28.03.2011г., №56 от 15.11.2012, №31 от 30.09.2013, №28 от 24.09.2014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3.06.2015г № 17 «</w:t>
      </w:r>
      <w:r>
        <w:rPr>
          <w:rFonts w:eastAsia="Times New Roman" w:cs="Times New Roman"/>
          <w:sz w:val="28"/>
          <w:szCs w:val="28"/>
          <w:lang w:val="zxx" w:eastAsia="zxx" w:bidi="zxx"/>
        </w:rPr>
        <w:t>О внесении изменений в Положение о земельном налоге на территории муниципального образования Жичицкого сельского поселения Демидовского района Смоленской области, утвержденное решением Совета депутатов Жичицкого сельского поселения Демидовского района Смоленской области от 19.09.2007 года № 23 (в ред. от 28.10.2008 № 24, от 20.04.2009 № 10, от 04.06.2010 № 17, от 28.10.2010 № 41, от 28.03.2011 № 15, от 15.11.2012 № 56, от 30.09.2013 № 31, от 24.09.2014 № 28, от 27.05.2015 № 14)</w:t>
      </w:r>
      <w:r>
        <w:rPr>
          <w:rFonts w:eastAsia="Times New Roman" w:cs="Times New Roman"/>
          <w:sz w:val="28"/>
          <w:szCs w:val="28"/>
          <w:lang w:eastAsia="zxx" w:bidi="zxx"/>
        </w:rPr>
        <w:t>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ешение Совета депутатов Жичицкого сельского поселения Демидовского района Смоленской области от 22.07.2015г № 20 «</w:t>
      </w:r>
      <w:r>
        <w:rPr>
          <w:rFonts w:eastAsia="Times New Roman" w:cs="Times New Roman"/>
          <w:sz w:val="28"/>
          <w:szCs w:val="28"/>
          <w:lang w:val="zxx" w:eastAsia="zxx" w:bidi="zxx"/>
        </w:rPr>
        <w:t>Об утверждении Положения о порядке отлова и содержания безнадзорных домашних животных, их содержания, изоляции и использования на территории Жичицкого сельского поселения Демидовского района Смоленской области</w:t>
      </w:r>
      <w:r>
        <w:rPr>
          <w:rFonts w:eastAsia="Times New Roman" w:cs="Times New Roman"/>
          <w:sz w:val="28"/>
          <w:szCs w:val="28"/>
          <w:lang w:eastAsia="zxx" w:bidi="zxx"/>
        </w:rPr>
        <w:t>».</w:t>
      </w:r>
    </w:p>
    <w:p>
      <w:pPr>
        <w:pStyle w:val="ConsPlusNormal1"/>
        <w:tabs>
          <w:tab w:val="clear" w:pos="709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Демид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/>
          <w:color w:val="000000"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hi-IN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hi-IN" w:val="en-US" w:eastAsia="zh-CN"/>
    </w:rPr>
  </w:style>
  <w:style w:type="paragraph" w:styleId="ConsPlusNonformat">
    <w:name w:val="ConsPlusNonformat"/>
    <w:basedOn w:val="Normal"/>
    <w:next w:val="ConsPlusNormal1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1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3:00Z</dcterms:created>
  <dc:creator>Admin</dc:creator>
  <dc:description/>
  <cp:keywords/>
  <dc:language>en-US</dc:language>
  <cp:lastModifiedBy>USER</cp:lastModifiedBy>
  <cp:lastPrinted>2021-05-11T12:45:00Z</cp:lastPrinted>
  <dcterms:modified xsi:type="dcterms:W3CDTF">2024-06-18T12:32:00Z</dcterms:modified>
  <cp:revision>3</cp:revision>
  <dc:subject/>
  <dc:title/>
</cp:coreProperties>
</file>