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6.2024г   № 40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изнании утратившими силу отдельных муниципальных </w:t>
      </w:r>
      <w:bookmarkStart w:id="0" w:name="_GoBack"/>
      <w:bookmarkEnd w:id="0"/>
      <w:r>
        <w:rPr>
          <w:bCs/>
          <w:kern w:val="2"/>
          <w:sz w:val="28"/>
          <w:szCs w:val="28"/>
        </w:rPr>
        <w:t>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1D1B11"/>
          <w:sz w:val="28"/>
          <w:szCs w:val="28"/>
        </w:rPr>
        <w:t>В соответствии</w:t>
      </w:r>
      <w:bookmarkStart w:id="1" w:name="_Hlk79501936"/>
      <w:r>
        <w:rPr>
          <w:color w:val="1D1B11"/>
          <w:sz w:val="28"/>
          <w:szCs w:val="28"/>
        </w:rPr>
        <w:t xml:space="preserve"> с </w:t>
      </w:r>
      <w:r>
        <w:rPr>
          <w:sz w:val="28"/>
          <w:szCs w:val="28"/>
        </w:rPr>
        <w:t xml:space="preserve">Уставом Титовщинского сельского поселения </w:t>
      </w:r>
      <w:r>
        <w:rPr>
          <w:bCs/>
          <w:color w:val="000000"/>
          <w:kern w:val="2"/>
          <w:sz w:val="28"/>
          <w:szCs w:val="28"/>
        </w:rPr>
        <w:t>Демидовского</w:t>
      </w:r>
      <w:r>
        <w:rPr>
          <w:sz w:val="28"/>
          <w:szCs w:val="28"/>
        </w:rPr>
        <w:t xml:space="preserve"> района Смоленской области</w:t>
      </w:r>
      <w:bookmarkEnd w:id="1"/>
      <w:r>
        <w:rPr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8"/>
        <w:widowControl/>
        <w:spacing w:lineRule="auto" w:line="36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auto" w:line="36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1D1B11"/>
          <w:sz w:val="28"/>
          <w:szCs w:val="28"/>
        </w:rPr>
        <w:t xml:space="preserve">1. Признать утратившими силу </w:t>
      </w:r>
      <w:r>
        <w:rPr>
          <w:color w:val="000000"/>
          <w:sz w:val="28"/>
          <w:szCs w:val="28"/>
        </w:rPr>
        <w:t>муниципальные нормативные правовые ак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4.03.2006г № 3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оплате труда работников бюджетных учреждений муниципального образования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4.03.2006г № 3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муниципальных должностях, оплате труда муниципальных служащих и выплате им материальной помощи в муниципальном образован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3.04.2006г № 4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реализации правотворческой инициативы граждан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3.04.2006г № 4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назначения и проведения опроса граждан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30.01.2007г № 0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опубликовании нормативно-правовых актов Совета депутатов Дубр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3.02.2007г № 0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назначения, проведения и полномочиях собрания граждан, конференции граждан (собрания делегатов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8.08.2007г № 2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ведения органами местного самоуправления муниципального образования Дубровского сельского поселения учета граждан в качестве нуждающихся в жилых помещениях, предоставляемых по договорам социального найма, на территории Дубр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8.08.2007г № 2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определения в муниципальном образовании Дубровского сельского поселения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муниципальном образовании Дубровского сельского поселения Смоленской области граждан малоимущими в целях предоставления им по договорам социального найма жилых помещений муниципального жилищного фонд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4.09.2007г № 3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земельном налоге на территории муниципального образования Дубр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2.12.2007г № 5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регистрации Устава территориального общественного самоуправления и ведение реестра территориального общественного самоуправления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0.12.2007г № 5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Дубровском сельском поселении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0.05.2008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привлечения и расходования средств добровольных пожертвований физических и юридических лиц на территории муниципального образования Дубр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06.11.2008г № 3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риложение №1 к решению Совета депутатов Дубровского сельского поселения Демидовского района Смоленской области от 24.09.2007 г. № 33 Об утверждении Положения о земельном налоге на территории муниципального образования Дубровс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7.12.2008г № 4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б организации и осуществлении мероприятий по работе с детьми и молодежью в Дубровском сельском поселени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7.12.2008г № 4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беспечения условий для развития на территории Дубровского сельского поселения Демидовского района Смоленской области физической культуры и массового спорта и проведения официальных физкультурное-оздоровительных и спортивных мероприятий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7.12.2009г № 3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Регламента Совета депутатов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06.04.2010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О внесении изменений в решение Совета депутатов Дубровского сельского поселения Демидовского района Смоленской области от 17.12.2009 г № 39 </w:t>
      </w:r>
      <w:r>
        <w:rPr>
          <w:rFonts w:eastAsia="Times New Roman" w:cs="Times New Roman"/>
          <w:sz w:val="28"/>
          <w:szCs w:val="28"/>
          <w:lang w:eastAsia="zxx" w:bidi="zxx"/>
        </w:rPr>
        <w:t>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Регламента Совета депутатов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9.06.2010г № 2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схемы избирательных округов по выборам депутатов Совета депутатов Дубровского сельского поселения Демидовского района Смоленской области второго созыв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9.06.2010г № 2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Дубровского сельское поселение Демидовского района Смоленской области, утвержденное решением Совета депутатов Дубровского сельского поселения Демидовского района Смоленской области от 24.09.2007 года № 33, с учетом изменений, утвержденных решениями Совета депутатов Дубровского сельского поселения Демидовского района Смоленской области № 08 от 11.03.2009 год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0.07.2010г № 2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сохранении, использовании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, расположенных на территор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0.07.2010г № 2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назначении выборов депутатов в Совет депутатов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3.07.2010г № 2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Дубровского сельского поселения Демидовского района Смоленской области «О назначении выборов депутатов в Совет депутатов Дубровского сельского поселения Демидовского района Смоленской области» от 20.07.2010 года № 27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02.11.2010г № 4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Дубровского сельского поселения Демидовского района Смоленской области, утвержденное решением Совета депутатов Дубровского сельского поселения Демидовского района Смоленской области от 24.09.2007 года № 33, с учетом изменений, утвержденных решениями Совета депутатов Дубровского сельского поселения Демидовского района Смоленской области № 35 от 06.11.2008 г., № 08 от 11.03.2009 г., № 25 от 29.06.2010 г., № 33 от 28.09.2010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0.11.2010г № 5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нкурсе на замещение должности Главы Администрац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2.02.2011г № 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муниципальном образован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2.02.2011г № 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9.03.2011г № 1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Дубровского сельского поселения Демидовского района Смоленской области, утвержденное решением Совета депутатов Дубровского сельского поселения Демидовского района Смоленской области от 24.09.2007 года № 33, с учетом изменений, утвержденных решениями Совета депутатов Дубровского сельского поселения Демидовского района Смоленской области № 35 от 06.11.2008 г., № 08 от 11.03.2009 г., № 25 от 29.06.2010 г., № 33 от 28.09.2010 г., № 45 от 01.11.2010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1.05.2011г № 1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дексе чести муниципального служащего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31.05.2011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м земельном контроле на территор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31.05.2011г № 2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заслушивания отчета Главы муниципального образования Дубровского сельского поселения Демидовского района Смоленской области о результатах его деятельно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8.06.2011г № 2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муниципальном земельном контроле на территор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8.06.2011г № 2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формирования, обеспечения размещения, исполнения и контроля за исполнением муниципального заказа муниципального образования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6.07.2011г № 3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муниципальном земельном контроле на территор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30.08.2011г № 3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благоустройства на территор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30.08.2011г № 3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содержания домашних животных на территор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04.10.2011г № 3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Дубровского сельского поселения Демидовского района Смоленской области от 28.06.2011 г. № 28 «Об утверждении Порядка формирования, обеспечения размещения, исполнения и контроля за исполнением муниципального заказа муниципального образования Дубровского сельского поселения Демидовского района Смоленской области»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0.10.2011г № 4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краткосрочной целевой программы «Обеспечение безопасности дорожного движения на территории Дубровского сельского поселения Демидовского района Смоленской области» на 2011 – 2012 года»</w:t>
      </w:r>
      <w:r>
        <w:rPr>
          <w:rFonts w:eastAsia="Times New Roman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2.05.2012г № 2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благоустройства территорий населенных пунктов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4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4.11.2012г № 4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Дубровского сельского поселения Демидовского района Смоленской области, утвержденное решением Совета депутатов Дубровского сельского поселения Демидовского района Смоленской области от 24.09.2007 года № 33, с учетом изменений, утвержденных решениями Совета депутатов Дубровского сельского поселения Демидовского района Смоленской области № 35 от 06.11.2008 г., № 08 от 11.03.2009 г., № 25 от 29.06.2010 г., № 33 от 28.09.2010 г., № 45 от 01.11.2010 г., № 12 от 29.03.2011 г., №26 от 28.06.2011 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5.02.2013г № 0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«Дубровское сельское поселение» Демидовского района Смоленской области, утвержденное решением Совета депутатов Дубровского сельского поселения Демидовского района Смоленской области от 24.09.2007 № 33, с учетом изменений, утвержденных решениями Совета депутатов Дубровского сельского поселения Демидовского района Смоленской области от 11.03.2009 № 08, от 29.06.2010 № 24, от 28.09.2010 № 33, от 02.11.2010 № 45, от 29.03.2011 № 12, от 28.06.2011 № 26, от 26.07.2011 № 29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14.08.2014г № 1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Дубровского сельского поселения Демидовского района Смоленской области, утвержденное решением Совета депутатов Дубровского сельского поселения Демидовского района Смоленской области от 24.09.2007 г. № 33 (в ред. от 11.03.2009 г. № 08, от 29.06.2010 г. № 24, от 28.09.2010 г. № 33, от 02.11.2010 г. № 45, от 29.03.2011 г. № 12, от 28.06.2011 г. № 26, от26.07.2011 г. № 29, от15.02.2013 г. №03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4.11.2014г № 2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налоге на имущество физических лиц на территории Дубровс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3.12.2014г № 4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налоге на имущество физических лиц на территории Дубровского сельского поселения Демидовского района Смоленской области, утвержденное решением Совета депутатов Дубровского сельского поселения Демидовского района Смоленской области от 24.11.2014 № 25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6.03.2015г № 0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формирования, ведения, обязательного опубликования перечня имущества, находящегося в собственности Дубров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Дубровского сельского поселения Демидовского района Смоленской области от 28.04.2015г № 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существления в пределах, установленных водным законодательством Российской Федерации, полномочий собственника водных объектов и информирования населения об ограничениях их использования</w:t>
      </w:r>
      <w:r>
        <w:rPr>
          <w:rFonts w:eastAsia="Times New Roman" w:cs="Times New Roman"/>
          <w:sz w:val="28"/>
          <w:szCs w:val="28"/>
          <w:lang w:eastAsia="zxx" w:bidi="zxx"/>
        </w:rPr>
        <w:t>».</w:t>
      </w:r>
    </w:p>
    <w:p>
      <w:pPr>
        <w:pStyle w:val="ConsPlusNormal1"/>
        <w:tabs>
          <w:tab w:val="clear" w:pos="709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/>
          <w:color w:val="000000"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hi-I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hi-IN" w:val="en-US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1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55:00Z</dcterms:created>
  <dc:creator>Admin</dc:creator>
  <dc:description/>
  <cp:keywords/>
  <dc:language>en-US</dc:language>
  <cp:lastModifiedBy>USER</cp:lastModifiedBy>
  <cp:lastPrinted>2021-05-11T12:45:00Z</cp:lastPrinted>
  <dcterms:modified xsi:type="dcterms:W3CDTF">2024-06-18T12:50:00Z</dcterms:modified>
  <cp:revision>3</cp:revision>
  <dc:subject/>
  <dc:title/>
</cp:coreProperties>
</file>