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2400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6.2024г   № 41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 признании утратившими силу отдельных муниципальных </w:t>
      </w:r>
      <w:bookmarkStart w:id="0" w:name="_GoBack"/>
      <w:bookmarkEnd w:id="0"/>
      <w:r>
        <w:rPr>
          <w:bCs/>
          <w:kern w:val="2"/>
          <w:sz w:val="28"/>
          <w:szCs w:val="28"/>
        </w:rPr>
        <w:t>нормативных правовых а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1D1B11"/>
          <w:sz w:val="28"/>
          <w:szCs w:val="28"/>
        </w:rPr>
        <w:t>В соответствии</w:t>
      </w:r>
      <w:bookmarkStart w:id="1" w:name="_Hlk79501936"/>
      <w:r>
        <w:rPr>
          <w:color w:val="1D1B11"/>
          <w:sz w:val="28"/>
          <w:szCs w:val="28"/>
        </w:rPr>
        <w:t xml:space="preserve"> с </w:t>
      </w:r>
      <w:r>
        <w:rPr>
          <w:sz w:val="28"/>
          <w:szCs w:val="28"/>
        </w:rPr>
        <w:t xml:space="preserve">Уставом Титовщинского сельского поселения </w:t>
      </w:r>
      <w:r>
        <w:rPr>
          <w:bCs/>
          <w:color w:val="000000"/>
          <w:kern w:val="2"/>
          <w:sz w:val="28"/>
          <w:szCs w:val="28"/>
        </w:rPr>
        <w:t>Демидовского</w:t>
      </w:r>
      <w:r>
        <w:rPr>
          <w:sz w:val="28"/>
          <w:szCs w:val="28"/>
        </w:rPr>
        <w:t xml:space="preserve"> района Смоленской области</w:t>
      </w:r>
      <w:bookmarkEnd w:id="1"/>
      <w:r>
        <w:rPr>
          <w:sz w:val="28"/>
          <w:szCs w:val="28"/>
        </w:rPr>
        <w:t xml:space="preserve">, </w:t>
      </w:r>
      <w:r>
        <w:rPr>
          <w:rStyle w:val="FontStyle15"/>
          <w:sz w:val="28"/>
          <w:szCs w:val="28"/>
        </w:rPr>
        <w:t>Совета депутатов Титовщинского сельского поселения Демидовского района Смоленской области</w:t>
      </w:r>
    </w:p>
    <w:p>
      <w:pPr>
        <w:pStyle w:val="Style18"/>
        <w:widowControl/>
        <w:spacing w:lineRule="auto" w:line="360"/>
        <w:jc w:val="left"/>
        <w:rPr>
          <w:rStyle w:val="FontStyle15"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auto" w:line="360"/>
        <w:rPr>
          <w:rStyle w:val="FontStyle13"/>
          <w:spacing w:val="8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rPr/>
      </w:pPr>
      <w:r>
        <w:rPr>
          <w:color w:val="1D1B11"/>
          <w:sz w:val="28"/>
          <w:szCs w:val="28"/>
        </w:rPr>
        <w:t xml:space="preserve">1. Признать утратившими силу </w:t>
      </w:r>
      <w:r>
        <w:rPr>
          <w:color w:val="000000"/>
          <w:sz w:val="28"/>
          <w:szCs w:val="28"/>
        </w:rPr>
        <w:t>муниципальные нормативные правовые акты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15.12.2005г № 2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источниках официального опубликования муниципальных нормативно-правовых актов Совета депутатов Бородин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10.01.2006г № 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рограмме социально-экономического развития Бородинского сельского поселения на 2007 год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5.05.2006г № 18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рограмме социально - экономического развития Бородинского сельского поселения на 2006-2010 г.г.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14.06.2006г № 2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сроках и форме согласования размещения объектов игорного бизнеса на территории Бородинского сельского поселения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  <w:r>
        <w:rPr>
          <w:rFonts w:eastAsia="Times New Roman" w:cs="Times New Roman"/>
          <w:sz w:val="28"/>
          <w:szCs w:val="28"/>
          <w:lang w:val="zxx" w:eastAsia="zxx" w:bidi="zxx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7.07.2006г № 2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рассмотрении положения об обращении граждан Бородин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11.09.2006г № 30 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орядке ведения органами местного самоуправления муниципального образования «Бородинское сельское поселение» учета граждан в качестве нуждающихся в жилых помещениях, предоставляемых по договорам социального найма, на территории Бородинского сельского поселения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0.02.2007г № 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муниципальном земельном контроле на территории муниципального образования «Бородинское сельское поселение»</w:t>
      </w:r>
      <w:r>
        <w:rPr>
          <w:rFonts w:eastAsia="Times New Roman" w:cs="Times New Roman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31.05.2007г № 1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тарифа на твердое топливо (дрова) по муниципальному образованию Бородинского сельского поселения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05.10.2007г № 30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земельном налоге на территории муниципального образования «Бородинское сельское поселение»</w:t>
      </w:r>
      <w:r>
        <w:rPr>
          <w:rFonts w:eastAsia="Times New Roman" w:cs="Times New Roman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4.01.2008г № 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организации и осуществления территориального общественного самоуправления, условия и порядок выделения необходимых средств из местного бюджета в Бородинском сельском поселении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4.01.2008г № 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муниципальном земельном контроле на территории муниципального образования Бородинского сельского поселения Демидовского района Смоленской области в новой редакци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8.10.2008г № 3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риложение № 1 к решению Совета депутатов Бородинского сельского поселения Демидовского района Смоленской области от 05.10.2007 г. № 30 Об утверждении Положения о земельном налоге на территории муниципального образования «Бородинское сельское поселение»</w:t>
      </w:r>
      <w:r>
        <w:rPr>
          <w:rFonts w:eastAsia="Times New Roman" w:cs="Times New Roman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6.12.2008г № 4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обеспечения условий для развития на территории муниципального образования Бородинского сельского поселения Демидовского района Смоленской области физической культуры и спорта и проведения официальных физкультурно-оздоровительных и спортивных мероприятий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6.12.2008г № 4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б организации и осуществлении мероприятий по работе с детьми и молодежью в муниципальном образовании Бородин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6.03.2009г № 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«Бородинское сельское поселение», утвержденное решением Совета депутатов Бородинского сельского поселения Демидовского района Смоленской области от 05.10.2007г. №30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5.05.2009г № 1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общих принципов служебного поведения муниципальных служащих органов местного самоуправления муниципального образования Бородин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16.07.2009г № 2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рядка привлечения и расходования средств добровольных пожертвований физических и юридических лиц на территории муниципального образования Бородин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01.12.2009г № 40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Регламента Совета депутатов Бородин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01.12.2009г № 3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муниципальном земельном контроле на территории муниципального образования Бородинского сельского поселения Демидовского района Смоленской области, утвержденное решением Совета депутатов Бородинского сельского поселения № 4 от 24.01.2008 года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19.01.2010г № 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тарифа на твердое топливо (дрова) на 2010 год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17.02.2010г № 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оказания ритуальных услуг и содержании мест захоронения на территории муниципального образования Бородин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11.03.2010г № 10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редоставлении иных межбюджетных трансфертов из бюджета муниципального образования Бородинского сельского поселения Демидовского района Смоленской области бюджету муниципального образования «Демидовский район»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07.04.2010г № 1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Регламент Совета депутатов Бородинского сельского поселения Демидовского района Смоленской области, утвержденный решением Совета депутатов Бородинского сельского поселения Демидовского района Смоленской области от 01.12.2009 г. № 40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9.06.2010г № 20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Бородинское сельское поселение Демидовского района Смоленской области, утвержденное решением Совета депутатов Бородинского сельского поселения Демидовского района Смоленской области от 05.10.2007 г. № 30, с учетом изменений, утвержденных решением Совета депутатов Бородинского сельского поселения Демидовского района Смоленской области № 32 от 28.10.2008 г.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9.06.2010г № 2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схемы избирательного округа по выборам депутатов Совета депутатов Бородинского сельского поселения Демидовского района Смоленской области второго созыва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0.07.2010г № 2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назначении выборов депутатов в Совета депутатов Бородин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3.07.2010г № 2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решение Совета депутатов Бородинского сельского поселения Демидовского района Смоленской области «О назначении выборов депутатов в Совета депутатов Бородинского сельского поселения Демидовского района Смоленской области» от 20.07.2010 года № 23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01.10.2010г № 3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«Бородинское сельское поселение» Демидовского района Смоленской области, утвержденное решением Совета депутатов Бородинского сельского поселения Демидовского района Смоленской области от 05.10.2007 года № 30, с учетом изменений, утвержденных решениями Совета депутатов Бородинского сельского поселения Демидовского района Смоленской области № 32 от 28.10.2008г., № 9 от 26.03.2009г., № 20 от 29.06.2010г.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0.11.2010г № 5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конкурсе на замещение должности Главы Администрации Бородин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4.02.2011г № 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4.03.2011г № 1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«Бородинское сельское поселение» Демидовского района Смоленской области, утвержденное решением Советаом депутатов Бородинского сельского поселения Демидовского района Смоленской области от 05.10.2007 года № 30, с учетом изменений, утвержденных решениями Совета депутатов Бородинского сельского поселения Демидовского района Смоленской области № 32 от 28.10.2008 г., № 9 от 26.03.2009г., № 20 от 29.06.2010г., № 33 от 01.10.2010г.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04.04.2011г № 1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Кодексе чести муниципального служащего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30.08.2011г № 3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равил содержания домашних животных на территории Бородин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10.11.2011г № 3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рядка организации и проведения публичных слушаний в муниципальном образовании Бородин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1.12.2011г № 4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равил благоустройства на территории Бородин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30.12.2011г № 4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заслушивания отчета Главы муниципального образования Бородинского сельского поселения Демидовского района Смоленской области о результатах его деятельно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4.02.2012г №7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Регламент Совета депутатов Бородин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4.02.2012г № 8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Контрольно-ревизионной комиссии Бородин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8.03.2012г № 1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бюджетном процессе Бородин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0.04.2012г № 2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решение Совета депутатов Бородинского сельского поселения Демидовского района Смоленской области № 31 от 30.08.2011 года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08.06.2012г № 3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еречне услуг, которые являются необходимыми и обязательными для предоставления органами местного самоуправления муниципального образования Бородинского сельского поселения Демидовского района Смоленской области муниципальных услуг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08.06.2012г № 3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орядке определения размера платы за оказание услуг, которые являются необходимыми и обязательными для предоставления Администрацией Бородинского сельского поселения Демидовского района Смоленской области муниципальных услуг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08.06.2012г № 37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рекращении реализации права на участие в совершении нотариальных действий, предусмотренных законодательством, в случае отсутствия в поселении нотариуса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3.07.201г № 4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равил благоустройства территорий населенных пунктов Бородин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3.07.2012г № 4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решение Совета депутатов Бородинского сельского поселения Демидовского района Смоленской области от 12.03.2011 года № 11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15.11.2012г № 4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управления и распоряжения имуществом муниципального образования Бородин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15.11.2012г № 5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«Бородинское сельское поселение» Демидовского района Смоленской области, утвержденное решением Совета депутатов Бородинского сельского поселения Демидовского района Смоленской области от 05.10.2007 года № 30, с учетом изменений, утвержденных решениями Совета депутатов Бородинского сельского поселения Демидовского района Смоленской области № 32 от 28.10.2008 г., № 9 от 26.03.2009г., № 20 от 29.06.2010г., № 33 от 01.10.2010г., № 11 от 24.03.2011г.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6.02.2013г № 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«Бородинское сельское поселение» Демидовского района Смоленской области, утвержденное решением Совета депутатов Бородинского сельского поселения Демидовского района Смоленской области от 05.10.2007 г. № 30, с учетом изменений, утвержденных решениями Совета депутатов Бородинского сельского поселения Демидовского района Смоленской области от 28.10.2008 г. № 32, от 26.03.2009 г. № 9, от 29.06.2010 г. № 20, от 01.10.2010 г. № 33, от 24.03.2011 г. № 11, от 15.11.2012 г. № 54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9.05.2013г № 1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становлении дополнительных оснований признания безнадежными к взысканию недоимки и задолженности по пеням и штрафам по местным налогам на территории муниципального образования Бородин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04.03.2014г № 8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предоставления денежной выплаты на осуществление полномочий депутатам Совета депутатов Бородинского сельского поселения Демидовского района Смоленской области осуществляющим свои полномочия на непостоянной основе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3.09.2014г № 2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Бородинского сельского поселения Демидовского района Смоленской области, утвержденное решением Совета депутатов Бородинского сельского поселения Демидовского района Смоленской области от 05.10.2007 г. № 30 (в редакции решений Совета депутатов Бородинского сельского поселения Демидовского района Смоленской области от 28.10.2008 г. № 32, от 26.03.2009 г. № 9, от 29.06.2010 г. № 20, от 01.10.2010 г. № 33, от 24.03.2011 г. № 11, от 15.11.2012 г. № 54, от 26.02.2013г. № 5, от 25.10.2013 г. № 22)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13.11.2014г № 27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налоге на имущество физических лиц на территории Бородин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18.12.2014г № 4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налоге на имущество физических лиц на территории Бородинского сельского поселения Демидовского района Смоленской области, утвержденное решением Совета депутатов Бородинского сельского поселения Демидовского района Смоленской области от 13.11.2014 года № 27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18.12.2014г № 4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муниципальной казне Бородин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2.05.2015г № 1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«Бородинское сельское поселение» Демидовского района Смоленской области, утвержденное решением Совета депутатов Бородинского сельского поселения Демидовского района Смоленской области от 05.10.2007 года № 30, с учетом изменений, утвержденных решениями Совета депутатов Бородинского сельского поселения Демидовского района Смоленской области № 32 от 28.10.2008 г., № 9 от 26.03.2009 г., № 20 от 29.06.2010 г., № 33 от 01.10.2010 г., № 11 от 24.03.2011 г., № 54 от 15.11.2012 г., № 5 от 26.02.2013 г., № 22 от 25.10.2013 г., № 22 от 23.09.2014 г.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5.06.2015г № 2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Бородинского сельского поселения Демидовского района Смоленской области, утвержденное решением Совета депутатов Бородинского сельского поселения Демидовского района Смоленской области от 05.10.2007 года № 30 (в редакции от 28.10.2008 г. № 32, от 26.03.2009 г. № 9, от 29.06.2010 г. № 20, от 01.10.2010 г. № 33, от 24.03.2011 г. № 11, от 15.11.2012 г. № 54, от 26.02.2013 г. № 5, от 25.10.2013 г. № 22, от 23.09.2014 г. № 22, от 22.05.2015 г. № 15)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Бородинского сельского поселения Демидовского района Смоленской области от 22.07.2015г № 2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отлова и содержания безнадзорных домашних животных, их содержания, изоляции и использования на территории Бородин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.</w:t>
      </w:r>
    </w:p>
    <w:p>
      <w:pPr>
        <w:pStyle w:val="ConsPlusNormal1"/>
        <w:tabs>
          <w:tab w:val="clear" w:pos="709"/>
          <w:tab w:val="left" w:pos="74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опубликовать в соответствии с Уставом </w:t>
      </w: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Демид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Демид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/>
          <w:color w:val="000000"/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34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34"/>
        </w:rPr>
        <w:t xml:space="preserve">Демидовского района Смоленской области                                                 </w:t>
      </w:r>
      <w:r>
        <w:rPr>
          <w:sz w:val="28"/>
          <w:szCs w:val="28"/>
        </w:rPr>
        <w:t>Яскин А.Г.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ambria Math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hi-IN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ambria Math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 Math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bidi="hi-IN" w:val="en-US" w:eastAsia="zh-CN"/>
    </w:rPr>
  </w:style>
  <w:style w:type="paragraph" w:styleId="ConsPlusNonformat">
    <w:name w:val="ConsPlusNonformat"/>
    <w:basedOn w:val="Normal"/>
    <w:next w:val="ConsPlusNormal1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1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1:56:00Z</dcterms:created>
  <dc:creator>Admin</dc:creator>
  <dc:description/>
  <cp:keywords/>
  <dc:language>en-US</dc:language>
  <cp:lastModifiedBy>1</cp:lastModifiedBy>
  <cp:lastPrinted>2021-05-11T12:45:00Z</cp:lastPrinted>
  <dcterms:modified xsi:type="dcterms:W3CDTF">2024-06-29T18:37:00Z</dcterms:modified>
  <cp:revision>5</cp:revision>
  <dc:subject/>
  <dc:title/>
</cp:coreProperties>
</file>