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14320</wp:posOffset>
            </wp:positionH>
            <wp:positionV relativeFrom="paragraph">
              <wp:posOffset>-177165</wp:posOffset>
            </wp:positionV>
            <wp:extent cx="723900" cy="78105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.02.2023 г     № 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Титовщинского сельского поселения Демидовского района Смоленской области №68 от 23.12.2022года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3 год и на плановый период 2024 и 2025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: Внести в решение Совета депутатов Титовщинского сельского поселения Демидовского района Смоленской области №68 от 23.12.2022 года «О бюджете Титовщинского сельского поселения Демидовского района Смоленской области на 2023год и на плановый период 2024 и 2025 годов» следующие изменени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асть 1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бюджета Титовщинского сельского поселения Демидовского района Смоленской области (далее - местный бюджет) на 2023 год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12979,1 тыс. рублей, в том числе объем безвозмездных поступлений в сумме 7662,4 тыс. рублей, из которых объем получаемых межбюджетных трансфертов 7662,4 тыс. рубл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 14749,5тыс. 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становить предельный размер дефицита местного бюджета на 2023год в сумме 1770,4 тыс. рублей (в том числе за счет остатков средств на счете по состоянию на 01.01.2023 года согласно пункта 3 статьи 92.1 Бюджетного кодекса Российской Федерации в сумме 1770,4 тыс. рублей), что составляет 33,2 процента от утвержденного общего годового объема доходов местного бюджета без учета утвержденного объема безвозмездных поступлений 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 Статью 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, в 2023 году в сумме 787,9тыс. рублей, в 2024 году в сумме 295,8тыс. рублей, в 2025 году в сумме 7,2 тыс. рубл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Часть 1 статьи 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3 году в сумме  </w:t>
      </w:r>
      <w:r>
        <w:rPr>
          <w:color w:val="000000"/>
          <w:sz w:val="28"/>
          <w:szCs w:val="28"/>
        </w:rPr>
        <w:t xml:space="preserve">14727,8 </w:t>
      </w:r>
      <w:r>
        <w:rPr>
          <w:sz w:val="28"/>
          <w:szCs w:val="28"/>
        </w:rPr>
        <w:t xml:space="preserve">тыс. рублей, в 2024 году в сумме </w:t>
      </w:r>
      <w:r>
        <w:rPr>
          <w:color w:val="000000"/>
          <w:sz w:val="28"/>
          <w:szCs w:val="28"/>
        </w:rPr>
        <w:t>10958,9 тыс</w:t>
      </w:r>
      <w:r>
        <w:rPr>
          <w:sz w:val="28"/>
          <w:szCs w:val="28"/>
        </w:rPr>
        <w:t>. рублей, в 2025 году в сумме 10988,8</w:t>
      </w:r>
      <w:r>
        <w:rPr>
          <w:color w:val="000000"/>
          <w:sz w:val="28"/>
          <w:szCs w:val="28"/>
        </w:rPr>
        <w:t>тыс.</w:t>
      </w:r>
      <w:r>
        <w:rPr>
          <w:sz w:val="28"/>
          <w:szCs w:val="28"/>
        </w:rPr>
        <w:t> рублей»,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татье 10: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 1 части 1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1) на 2023 год в сумме 3518,3 тыс. рублей;»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 части 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) в 2023 году в сумме 3518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5 к настоящему решению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1 «Источники финансирования дефицита местного бюджета на 2023год» изложить в новой редакции:</w:t>
      </w:r>
    </w:p>
    <w:p>
      <w:pPr>
        <w:pStyle w:val="TextBodyIndent"/>
        <w:spacing w:before="0" w:after="0"/>
        <w:ind w:left="5580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местного бюджета на 2023год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  <w:gridCol w:w="9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ВНУТРЕННЕГО ФИНАНСИРО- 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979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79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79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79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,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0,4»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риложении 5 «Прогнозируемые безвозмездные поступления в местный бюджет на 2023 год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и исключить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7016"/>
        <w:gridCol w:w="992"/>
      </w:tblGrid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82,4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100 0000 15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82,4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добавить строку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7016"/>
        <w:gridCol w:w="992"/>
      </w:tblGrid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2024999910000015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</w:rPr>
            </w:pPr>
            <w:r>
              <w:rPr>
                <w:color w:val="22272F"/>
              </w:rPr>
              <w:t>582,4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7 «Распределение бюджетных ассигнований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ru-RU"/>
        </w:rPr>
        <w:t xml:space="preserve"> 7</w:t>
      </w:r>
    </w:p>
    <w:p>
      <w:pPr>
        <w:pStyle w:val="Normal"/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6"/>
        <w:gridCol w:w="708"/>
        <w:gridCol w:w="1476"/>
        <w:gridCol w:w="720"/>
        <w:gridCol w:w="1258"/>
      </w:tblGrid>
      <w:tr>
        <w:trPr>
          <w:trHeight w:val="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уб)</w:t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0018,37</w:t>
            </w:r>
          </w:p>
        </w:tc>
      </w:tr>
      <w:tr>
        <w:trPr>
          <w:trHeight w:val="5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М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1367,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1367,86</w:t>
            </w:r>
          </w:p>
        </w:tc>
      </w:tr>
      <w:tr>
        <w:trPr>
          <w:trHeight w:val="2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1367,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0467,8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М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0467,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256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256,4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адастровых рабо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4,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4,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5,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5,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22272F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78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 «Обустройство зоны отдых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83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338,00</w:t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3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83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кадастровых рабо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17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8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Комплексное развитие сельских территор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401L57</w:t>
            </w: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ы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»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и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ru-RU"/>
        </w:rPr>
        <w:t xml:space="preserve"> 9</w:t>
      </w:r>
    </w:p>
    <w:p>
      <w:pPr>
        <w:pStyle w:val="Normal"/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612"/>
        <w:gridCol w:w="1276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3618,3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3618,3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1467,8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0467,8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211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211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256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256,4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22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4,2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4,2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5,8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5,8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5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ыполнение кадастровых рабо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6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дастровых рабо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6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8338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338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 xml:space="preserve"> процессных мероприятий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499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мероприятий "Содержание и капитальный ремонт автомобильных дорог общего пользования местного значе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968338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138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836999,0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999,0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Комплексное развитие сельских территор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Обустройство зоны отдыха"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3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40700</w:t>
            </w:r>
            <w:r>
              <w:rPr>
                <w:b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407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40800</w:t>
            </w:r>
            <w:r>
              <w:rPr>
                <w:b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Приложение 11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2023 год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ru-RU"/>
        </w:rPr>
        <w:t xml:space="preserve"> 11</w:t>
      </w:r>
    </w:p>
    <w:p>
      <w:pPr>
        <w:pStyle w:val="Normal"/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Ведомственная структура расходов местного бюджета на 2023 год </w:t>
      </w:r>
      <w:r>
        <w:rPr>
          <w:b/>
          <w:sz w:val="18"/>
          <w:szCs w:val="1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33"/>
        <w:gridCol w:w="540"/>
        <w:gridCol w:w="540"/>
        <w:gridCol w:w="1440"/>
        <w:gridCol w:w="574"/>
        <w:gridCol w:w="1315"/>
      </w:tblGrid>
      <w:tr>
        <w:trPr>
          <w:trHeight w:val="19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-хо</w:t>
            </w:r>
          </w:p>
          <w:p>
            <w:pPr>
              <w:pStyle w:val="Normal"/>
              <w:ind w:left="-141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49533,9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30018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136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136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136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2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046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467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211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256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256,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420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0404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Я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7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7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 процессных мероприятий "Управление резервными средствами местного бюджет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04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32888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328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328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адастровых рабо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4,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4,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5,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5,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74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78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устройство зоны отдых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34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</w:t>
            </w:r>
            <w:r>
              <w:rPr/>
              <w:t xml:space="preserve"> </w:t>
            </w:r>
            <w:r>
              <w:rPr>
                <w:b/>
              </w:rPr>
              <w:t>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2402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2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24020105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ыполнение кадастровых рабо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6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кадастровых рабо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17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5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8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8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0404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800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4П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lang w:val="en-US"/>
              </w:rPr>
              <w:t>4340700</w:t>
            </w:r>
            <w:r>
              <w:rPr/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>
                <w:lang w:val="en-US"/>
              </w:rPr>
              <w:t>4340800</w:t>
            </w:r>
            <w:r>
              <w:rPr/>
              <w:t>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8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8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3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плекс процессных мероприятий "Комплексное развитие сельских территор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43401L57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переподготовка и повышение квалифик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04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414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firstLine="33"/>
              <w:jc w:val="center"/>
              <w:rPr/>
            </w:pPr>
            <w:r>
              <w:rPr/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».</w:t>
            </w:r>
          </w:p>
        </w:tc>
      </w:tr>
    </w:tbl>
    <w:p>
      <w:pPr>
        <w:pStyle w:val="TextBodyIndent"/>
        <w:spacing w:before="0" w:after="0"/>
        <w:ind w:left="5580" w:hanging="0"/>
        <w:jc w:val="center"/>
        <w:rPr/>
      </w:pPr>
      <w:r>
        <w:rPr/>
      </w:r>
    </w:p>
    <w:p>
      <w:pPr>
        <w:pStyle w:val="Heading"/>
        <w:ind w:firstLine="709"/>
        <w:jc w:val="both"/>
        <w:rPr>
          <w:lang w:val="ru-RU"/>
        </w:rPr>
      </w:pPr>
      <w:r>
        <w:rPr>
          <w:lang w:val="ru-RU"/>
        </w:rPr>
        <w:t>10. Приложение13 «</w:t>
      </w:r>
      <w:r>
        <w:rPr/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lang w:val="ru-RU"/>
        </w:rPr>
        <w:t>23</w:t>
      </w:r>
      <w:r>
        <w:rPr/>
        <w:t>го</w:t>
      </w:r>
      <w:r>
        <w:rPr>
          <w:lang w:val="ru-RU"/>
        </w:rPr>
        <w:t>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13</w:t>
      </w:r>
    </w:p>
    <w:p>
      <w:pPr>
        <w:pStyle w:val="ConsNormal"/>
        <w:ind w:left="55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«О бюджете Титовщинского сельского поселения Демидовского района Смоленской области на 2023 год и на плановый период 2024 и 2025 годов»</w:t>
      </w:r>
    </w:p>
    <w:p>
      <w:pPr>
        <w:pStyle w:val="ConsNormal"/>
        <w:ind w:left="55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/>
        <w:t>Распределение бюджетных ассигнований по муниципальным программам и непрограммным направлениям деятельности на 2023год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301"/>
        <w:gridCol w:w="900"/>
        <w:gridCol w:w="555"/>
        <w:gridCol w:w="851"/>
        <w:gridCol w:w="608"/>
        <w:gridCol w:w="1055"/>
      </w:tblGrid>
      <w:tr>
        <w:trPr>
          <w:trHeight w:val="130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ind w:left="180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>
          <w:trHeight w:val="2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8583618,3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583618,3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>
                <w:b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50,5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7851467,86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467,86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467,86</w:t>
            </w:r>
          </w:p>
        </w:tc>
      </w:tr>
      <w:tr>
        <w:trPr>
          <w:trHeight w:val="2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467,86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0467,86</w:t>
            </w:r>
          </w:p>
        </w:tc>
      </w:tr>
      <w:tr>
        <w:trPr>
          <w:trHeight w:val="1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81211,43</w:t>
            </w:r>
          </w:p>
        </w:tc>
      </w:tr>
      <w:tr>
        <w:trPr>
          <w:trHeight w:val="1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81211,4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val="en-US"/>
              </w:rPr>
            </w:pPr>
            <w:r>
              <w:rPr/>
              <w:t>1126256,4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lang w:val="en-US"/>
              </w:rPr>
            </w:pPr>
            <w:r>
              <w:rPr/>
              <w:t>1126256,43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3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рофессиональная подготовка,переподготовка и повышение квалифик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116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>
          <w:trHeight w:val="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054,2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054,2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4945,8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4945,8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7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Выполнение кадастровых работ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878,4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878,48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8338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338,00</w:t>
            </w:r>
          </w:p>
        </w:tc>
      </w:tr>
      <w:tr>
        <w:trPr>
          <w:trHeight w:val="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Уличное освещение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0,0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8338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338,0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6999,0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80" w:right="142" w:hanging="0"/>
              <w:jc w:val="both"/>
              <w:rPr/>
            </w:pPr>
            <w:r>
              <w:rPr/>
              <w:t>Комплекс процессных мероприятий "Комплексное развитие сельских территорий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401</w:t>
            </w:r>
            <w:r>
              <w:rPr/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>
                <w:lang w:val="en-US"/>
              </w:rPr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99,08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устройство зоны отдых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4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7</w:t>
            </w:r>
            <w:r>
              <w:rPr/>
              <w:t>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  <w:r>
              <w:rPr>
                <w:lang w:val="en-US"/>
              </w:rPr>
              <w:t>7</w:t>
            </w:r>
            <w:r>
              <w:rPr/>
              <w:t>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1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7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7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7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7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8</w:t>
            </w:r>
            <w:r>
              <w:rPr/>
              <w:t>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8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8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8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8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  <w:r>
              <w:rPr>
                <w:lang w:val="en-US"/>
              </w:rPr>
              <w:t>8</w:t>
            </w:r>
            <w:r>
              <w:rPr/>
              <w:t>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повышения уровня правовой культуры граждан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Статья 2: </w:t>
      </w:r>
      <w:r>
        <w:rPr>
          <w:sz w:val="28"/>
          <w:szCs w:val="28"/>
        </w:rPr>
        <w:t>Настоящее решение вступает в силу со дня его 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: Настоящее решение опубликовать в «ВЕСТНИК Титовщи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</w:t>
      </w:r>
      <w:r>
        <w:rPr>
          <w:sz w:val="28"/>
          <w:szCs w:val="28"/>
          <w:lang w:val="ru-RU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10" w:top="1134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5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5">
    <w:name w:val="Знак Знак1"/>
    <w:qFormat/>
    <w:rPr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23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04:00Z</dcterms:created>
  <dc:creator>Кузьменкова Кира Николаевна</dc:creator>
  <dc:description/>
  <cp:keywords/>
  <dc:language>en-US</dc:language>
  <cp:lastModifiedBy>USER</cp:lastModifiedBy>
  <cp:lastPrinted>2023-02-27T14:48:00Z</cp:lastPrinted>
  <dcterms:modified xsi:type="dcterms:W3CDTF">2023-02-27T11:48:00Z</dcterms:modified>
  <cp:revision>4</cp:revision>
  <dc:subject/>
  <dc:title> </dc:title>
</cp:coreProperties>
</file>